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6.4.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 jednání se omluvil starosta OSH ze zdravotních důvodů,jednání řídil O.Ptáč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zápisu z minulého jednání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Žádné úkoly z předešlých jednání nezůstávají.</w:t>
      </w:r>
    </w:p>
    <w:p>
      <w:pPr>
        <w:pStyle w:val="Normal"/>
        <w:ind w:left="106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dnocení okresního shromáždě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běhlo dle plánu v Doudlebách, účast viz příloha, ze 117 SDH se zúčastnilo 89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áklady z pokladny OSH 5 947,-Kč, byl vybrán příspěvek na stravu ve výši 8 160,-Kč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ůběh jednání bez problémů,  na začátku jednání bylo jen nutno doplnit počet míst v sá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v přípravy soutěží</w:t>
      </w:r>
    </w:p>
    <w:p>
      <w:pPr>
        <w:pStyle w:val="Normal"/>
        <w:ind w:left="456" w:hanging="0"/>
        <w:jc w:val="both"/>
        <w:rPr/>
      </w:pPr>
      <w:r>
        <w:rPr/>
        <w:t xml:space="preserve">           </w:t>
      </w:r>
      <w:r>
        <w:rPr/>
        <w:t>okrsk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 materiálech z jednání okresního shromáždění chyběly některé termíny konání okrskových kol,  okrsek č.1 bude 16.4. od 8:30 na hřišti v Rovni,  okrsek č. 8 bude 11.6. ve Vyhnancích</w:t>
      </w:r>
    </w:p>
    <w:p>
      <w:pPr>
        <w:pStyle w:val="Normal"/>
        <w:ind w:left="1062" w:hanging="0"/>
        <w:jc w:val="both"/>
        <w:rPr/>
      </w:pPr>
      <w:r>
        <w:rPr/>
        <w:t xml:space="preserve">  </w:t>
      </w:r>
      <w:r>
        <w:rPr/>
        <w:t>Plame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konný výbor projednal organizační zabezpečení, 13.4. proběhne porada vedoucích mládeže, kde obdrží potřebné materiál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kud budou vedoucí potřebovat vystavit členské průkazy do okresního kola, poslední termín k předání podkladů včetně fotografií je 13.4. na poradě. J.Řeháček vyrozumí kolektivy elektronickou poštou.</w:t>
      </w:r>
    </w:p>
    <w:p>
      <w:pPr>
        <w:pStyle w:val="Normal"/>
        <w:ind w:left="1062" w:hanging="0"/>
        <w:jc w:val="both"/>
        <w:rPr/>
      </w:pPr>
      <w:r>
        <w:rPr/>
        <w:t xml:space="preserve">   </w:t>
      </w:r>
      <w:r>
        <w:rPr/>
        <w:t>Požární spo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kresní kolo proběhne 4.6. v Křovicích společně se soutěží dorostuOZ je v přípravě, bude rozesláno elektronickou poštou</w:t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átek proběhne porada vedoucích ORM a hospodářů v Přibyslavi, zúčastní se Řeháček, Ptáček, Martincová, paní Martincová zůstane do soboty kdy proběhne školení funkcionářů. Dopravu zajistí v pátek Ptáček, v sobotu Netík. Výkonný výbor odsouhlasil úhradu ubytování pro paní Martincovou z prostředků OS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1.5. nastoupí paní Martincová na sekretariát OSH, výkonný výbor projednal návrh pracovní smlouvy a pověřil O.Ptáčka zajištěním podepsání starostou OSH a paní Martincov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ný výbor projednal návrhy na ocenění členů dle návrhů z SDH, výkonný výbor navrhl ocenění pro SDH Dobé u příležitosti 130 let SDH, udělení ČU K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ný výbor schválil nákup stejnokroje pro novou pracovnici O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ný výbor stejně jako každý rok schválil pro O.Ptáčka mimořádnou odměnu ve výši jednoho měsíčního platu, odměna bude vyplacena ve výplatním termínu za měsíc břez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připravena správa  za SH ČMS, v současné době je 7 736 SDH, 354 650 členů, z toho 54 794 členů je do 18. l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5.5. proběhne valná hromada HVP</w:t>
      </w:r>
    </w:p>
    <w:p>
      <w:pPr>
        <w:pStyle w:val="Normal"/>
        <w:ind w:left="1140" w:hanging="0"/>
        <w:jc w:val="both"/>
        <w:rPr/>
      </w:pPr>
      <w:r>
        <w:rPr/>
        <w:t>-    příští jednání VV OSH 4.5.2016 od 17:00</w:t>
      </w:r>
    </w:p>
    <w:p>
      <w:pPr>
        <w:pStyle w:val="Normal"/>
        <w:tabs>
          <w:tab w:val="clear" w:pos="708"/>
          <w:tab w:val="left" w:pos="44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zapsal J.Řeh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6"/>
        </w:tabs>
        <w:ind w:left="816" w:hanging="360"/>
      </w:pPr>
      <w:rPr/>
    </w:lvl>
    <w:lvl w:ilvl="1">
      <w:start w:val="2"/>
      <w:numFmt w:val="bullet"/>
      <w:lvlText w:val="-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–"/>
      <w:lvlJc w:val="left"/>
      <w:pPr>
        <w:tabs>
          <w:tab w:val="num" w:pos="2487"/>
        </w:tabs>
        <w:ind w:left="2487" w:hanging="52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33:00Z</dcterms:created>
  <dc:creator>Rehacek</dc:creator>
  <dc:description/>
  <cp:keywords/>
  <dc:language>en-US</dc:language>
  <cp:lastModifiedBy>Rehacek</cp:lastModifiedBy>
  <dcterms:modified xsi:type="dcterms:W3CDTF">2016-06-10T18:42:00Z</dcterms:modified>
  <cp:revision>82</cp:revision>
  <dc:subject/>
  <dc:title>Zápis z jednání výkonného výboru OSH 9</dc:title>
</cp:coreProperties>
</file>