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jednání výkonného výboru OSH 24. 3.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ní bylo věnováno přípravě materiálů pro okresní shromážd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yly zkompletovány materiály pro účastníky shromáždění představitelů SDH, materiály budou doplněny ještě o čerpání rozpočtu a o návrh rozpočtu na rok 2016, protože uzávěrka za rok 2015 byla vypracována až dn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 shromáždění se ze zdravotních důvodů omluvil starosta OSH A.Ulrych, po dohodě se starostou zprávu za rok 2015 připraví  a přednese O.Ptáč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vánky hostům a sborům byly rozeslá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ěhla kontrola účetnictví a hospodaření OSH,nabyly zjištěny vážné nedostatky, je potřeba doplnit podpisy starosty OSH</w:t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  <w:r>
        <w:rPr/>
        <w:t>zapsal J.Řeh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6"/>
        </w:tabs>
        <w:ind w:left="81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5">
    <w:name w:val="Normální (web)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8:00Z</dcterms:created>
  <dc:creator>Rehacek</dc:creator>
  <dc:description/>
  <dc:language>en-US</dc:language>
  <cp:lastModifiedBy>dell</cp:lastModifiedBy>
  <dcterms:modified xsi:type="dcterms:W3CDTF">2016-05-23T11:28:00Z</dcterms:modified>
  <cp:revision>2</cp:revision>
  <dc:subject/>
  <dc:title>Zápis z jednání výkonného výboru OSH 9</dc:title>
</cp:coreProperties>
</file>