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pis z jednání výkonného výboru OSH 4. 5. 201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Z jednání se omluvil starosta OSH ze zdravotních důvodů,jednání řídil O.Ptáče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Kontrola zápisu z minulého jednání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Porada vedoucích mládeže proběhla dle plánu, vedoucí obdrželi informace z republikové porady vedoucích odborných rad, bylo projednáno organizační zabezpečení okresního kola Plamen. Úkoly byly splněny.</w:t>
      </w:r>
    </w:p>
    <w:p>
      <w:pPr>
        <w:pStyle w:val="Normal"/>
        <w:ind w:left="1062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říprava okresních kol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Plamen proběhne poslední květnový víkend v Jílovicích, zatím je přihlášeno 22 družstev mladších a 24 družstev starších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Dorost proběhne společně s PS 4.6. v Křovicích, VV projednal organizační zabezpečení. Přihlášky do 18.5., organizační zabezpečení bude zveřejněno spolu s přihláškou na stránkách OSH do 10.5. Do 11.5. zašle O.Ptáček informaci na SDH. Vedoucí tech,čety bude určen po dohodě s SDH Křovic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asinská šedesátka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Proběhne dle plánu, sbory a kolektivy byly informován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rajská kola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Plamen + dorost proběhne v Nové Pace, z okresu jede 7. rozhodčích ( P.Hanuš, K.Zemanová, H.Dytrtová, P.Dobšinský, J.Hanušová, J.Šitina, M.Moravec)  + J.Řeháček jako hlavní rozhodčí</w:t>
      </w:r>
    </w:p>
    <w:p>
      <w:pPr>
        <w:pStyle w:val="Normal"/>
        <w:ind w:left="106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22" w:leader="none"/>
          <w:tab w:val="left" w:pos="8115" w:leader="none"/>
        </w:tabs>
        <w:ind w:left="1062" w:hanging="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     </w:t>
      </w:r>
      <w:r>
        <w:rPr/>
        <w:t>5)  Informace ze shromáždění starostů OSH</w:t>
      </w:r>
    </w:p>
    <w:p>
      <w:pPr>
        <w:pStyle w:val="Normal"/>
        <w:ind w:left="1140" w:hanging="0"/>
        <w:jc w:val="both"/>
        <w:rPr/>
      </w:pPr>
      <w:r>
        <w:rPr/>
        <w:t>-    J.Netík informoval o jednání starostů OSH,byly schváleny změny ve stejnokrojovém předpisu, informace z oblasti grantů, v programu 8 MŠMT je podmínka použití 50% dotace na mzdy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ůzné 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ýkonný výbor doporučuje vyřadit z evidence sbory které zanikly do roku 2010 dle předpisů platných v době zrušení SDH. Jedná se o sbory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DH  ESAB Vamberk a.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DH Kostelec nad Orlicí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DH Rašovic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DH Rychnov nad Kněžno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DH Zdobnic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DH Nová Ve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DH Rohenic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ýkonný výbor schválil ocenění dle podkladů z SDH, výk.výbor schválil ocenění pro SDH Bohdašín u příležitosti oslav 130 let SDH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ýkonný výbor schválil uzavření smlouvy o obchodním zastoupení s Požární bezpečnost s.r.o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oběhlo vyhodnocení akce POPALKY,  na území kraje se vybralo cca 82 000 Kč. Výkonný výbor schválil příspěvek ve výši 5000.- Kč do fondu POPALKY. V rámci kraje v této akci vybral nejvíc SDH Deštné v O.h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oběhlo vyhodnocení okresního kola soutěže Požární ochrana očima dětí, výsledky budou zveřejněny na stránkách OSH</w:t>
      </w:r>
    </w:p>
    <w:p>
      <w:pPr>
        <w:pStyle w:val="Normal"/>
        <w:ind w:left="1140" w:hanging="0"/>
        <w:jc w:val="both"/>
        <w:rPr/>
      </w:pPr>
      <w:r>
        <w:rPr/>
        <w:t>-    příští jednání VV OSH 1.6.2016</w:t>
      </w:r>
    </w:p>
    <w:p>
      <w:pPr>
        <w:pStyle w:val="Normal"/>
        <w:tabs>
          <w:tab w:val="clear" w:pos="708"/>
          <w:tab w:val="left" w:pos="4410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</w:t>
      </w:r>
      <w:r>
        <w:rPr/>
        <w:t>zapsal J.Řeháček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)"/>
      <w:lvlJc w:val="left"/>
      <w:pPr>
        <w:tabs>
          <w:tab w:val="num" w:pos="816"/>
        </w:tabs>
        <w:ind w:left="816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16"/>
        </w:tabs>
        <w:ind w:left="816" w:hanging="360"/>
      </w:pPr>
      <w:rPr/>
    </w:lvl>
    <w:lvl w:ilvl="1">
      <w:start w:val="2"/>
      <w:numFmt w:val="bullet"/>
      <w:lvlText w:val="-"/>
      <w:lvlJc w:val="left"/>
      <w:pPr>
        <w:tabs>
          <w:tab w:val="num" w:pos="1422"/>
        </w:tabs>
        <w:ind w:left="1422" w:hanging="360"/>
      </w:pPr>
      <w:rPr>
        <w:rFonts w:ascii="Times New Roman" w:hAnsi="Times New Roman" w:cs="Times New Roman" w:hint="default"/>
      </w:rPr>
    </w:lvl>
    <w:lvl w:ilvl="2">
      <w:start w:val="0"/>
      <w:numFmt w:val="bullet"/>
      <w:lvlText w:val="–"/>
      <w:lvlJc w:val="left"/>
      <w:pPr>
        <w:tabs>
          <w:tab w:val="num" w:pos="2487"/>
        </w:tabs>
        <w:ind w:left="2487" w:hanging="525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62"/>
        </w:tabs>
        <w:ind w:left="2862" w:hanging="360"/>
      </w:pPr>
    </w:lvl>
    <w:lvl w:ilvl="4">
      <w:start w:val="1"/>
      <w:numFmt w:val="lowerLetter"/>
      <w:lvlText w:val="%5."/>
      <w:lvlJc w:val="left"/>
      <w:pPr>
        <w:tabs>
          <w:tab w:val="num" w:pos="3582"/>
        </w:tabs>
        <w:ind w:left="3582" w:hanging="360"/>
      </w:pPr>
    </w:lvl>
    <w:lvl w:ilvl="5">
      <w:start w:val="1"/>
      <w:numFmt w:val="lowerRoman"/>
      <w:lvlText w:val="%6."/>
      <w:lvlJc w:val="right"/>
      <w:pPr>
        <w:tabs>
          <w:tab w:val="num" w:pos="4302"/>
        </w:tabs>
        <w:ind w:left="4302" w:hanging="180"/>
      </w:pPr>
    </w:lvl>
    <w:lvl w:ilvl="6">
      <w:start w:val="1"/>
      <w:numFmt w:val="decimal"/>
      <w:lvlText w:val="%7."/>
      <w:lvlJc w:val="left"/>
      <w:pPr>
        <w:tabs>
          <w:tab w:val="num" w:pos="5022"/>
        </w:tabs>
        <w:ind w:left="5022" w:hanging="360"/>
      </w:pPr>
    </w:lvl>
    <w:lvl w:ilvl="7">
      <w:start w:val="1"/>
      <w:numFmt w:val="lowerLetter"/>
      <w:lvlText w:val="%8."/>
      <w:lvlJc w:val="left"/>
      <w:pPr>
        <w:tabs>
          <w:tab w:val="num" w:pos="5742"/>
        </w:tabs>
        <w:ind w:left="5742" w:hanging="360"/>
      </w:pPr>
    </w:lvl>
    <w:lvl w:ilvl="8">
      <w:start w:val="1"/>
      <w:numFmt w:val="lowerRoman"/>
      <w:lvlText w:val="%9."/>
      <w:lvlJc w:val="right"/>
      <w:pPr>
        <w:tabs>
          <w:tab w:val="num" w:pos="6462"/>
        </w:tabs>
        <w:ind w:left="6462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220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Wingdings" w:hAnsi="Wingdings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Wingdings" w:hAnsi="Wingdings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Wingdings" w:hAnsi="Wingdings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5">
    <w:name w:val="Normální (web)5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3T14:33:00Z</dcterms:created>
  <dc:creator>Rehacek</dc:creator>
  <dc:description/>
  <cp:keywords/>
  <dc:language>en-US</dc:language>
  <cp:lastModifiedBy>dell</cp:lastModifiedBy>
  <dcterms:modified xsi:type="dcterms:W3CDTF">2016-05-23T11:33:00Z</dcterms:modified>
  <cp:revision>81</cp:revision>
  <dc:subject/>
  <dc:title>Zápis z jednání výkonného výboru OSH 9</dc:title>
</cp:coreProperties>
</file>