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r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31. srpna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čast dle presenční listiny.</w:t>
      </w:r>
    </w:p>
    <w:p>
      <w:pPr>
        <w:pStyle w:val="Normal"/>
        <w:rPr/>
      </w:pPr>
      <w:r>
        <w:rPr/>
        <w:t>Z jednání se omluvil: Ulrych Antonín - starosta OSH ze zdravotních důvodů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ng. Brandejs Jan – dovolená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Moravec Zdeněk (ZH)</w:t>
      </w:r>
    </w:p>
    <w:p>
      <w:pPr>
        <w:pStyle w:val="Normal"/>
        <w:rPr/>
      </w:pPr>
      <w:r>
        <w:rPr/>
        <w:t>Nepřítomen:  Kolouček Josef – pracovní neschopnost</w:t>
      </w:r>
    </w:p>
    <w:p>
      <w:pPr>
        <w:pStyle w:val="Normal"/>
        <w:rPr/>
      </w:pPr>
      <w:r>
        <w:rPr/>
        <w:t xml:space="preserve">                      </w:t>
      </w:r>
      <w:r>
        <w:rPr/>
        <w:t>Novák Jan (kronikář) – dovolená</w:t>
      </w:r>
    </w:p>
    <w:p>
      <w:pPr>
        <w:pStyle w:val="Normal"/>
        <w:rPr/>
      </w:pPr>
      <w:r>
        <w:rPr/>
        <w:t>Jednání řídil:  Josef Netík – náměstek starosty OSH</w:t>
      </w:r>
    </w:p>
    <w:p>
      <w:pPr>
        <w:pStyle w:val="Normal"/>
        <w:rPr/>
      </w:pPr>
      <w:r>
        <w:rPr/>
        <w:t>, pověřený zastupováním starosty O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dnocení krajských soutěží a okresní soutěže v požárním sportu a dorostu</w:t>
      </w:r>
    </w:p>
    <w:p>
      <w:pPr>
        <w:pStyle w:val="Normal"/>
        <w:ind w:left="765" w:hanging="0"/>
        <w:rPr/>
      </w:pPr>
      <w:r>
        <w:rPr>
          <w:u w:val="single"/>
        </w:rPr>
        <w:t>Přihlásil se: Hanuš P.</w:t>
      </w:r>
      <w:r>
        <w:rPr/>
        <w:t xml:space="preserve"> – Hodnotil Okresní kolo v Ps v Křovicích,dobře připravená soutěž, zkonstatoval, že někteří nečtou organizační zabezpečení viz. SDH Rájec přijel až na 12 hod, odsoutěžili po dohodě dodatečně .</w:t>
      </w:r>
    </w:p>
    <w:p>
      <w:pPr>
        <w:pStyle w:val="Normal"/>
        <w:ind w:left="765" w:hanging="0"/>
        <w:rPr/>
      </w:pPr>
      <w:r>
        <w:rPr/>
        <w:t>Poděkování O. Ptáčkovi za přípravu a HZS za dopravu materiálního zabezpečení</w:t>
      </w:r>
    </w:p>
    <w:p>
      <w:pPr>
        <w:pStyle w:val="Normal"/>
        <w:ind w:left="765" w:hanging="0"/>
        <w:rPr/>
      </w:pPr>
      <w:r>
        <w:rPr>
          <w:u w:val="single"/>
        </w:rPr>
        <w:t>Přihlásil se: Řeháček J.</w:t>
      </w:r>
      <w:r>
        <w:rPr/>
        <w:t xml:space="preserve"> – hodnotil krajské kolo v Hradci Králové. Zkonstatoval, že soutěž byla ohledně organizace zmatená – špatný soupis rozhodčích a disciplín – řešilo se na místě. Dále podotkl, že se mu nelíbilo přerušení soutěže a znovu zahájení z důvodu účasti zástupce krajského úřadu. Mělo by to být řešeno na úvod soutěže nebo při předávání cen. Všiml si, že soutěžící přerušení soutěže z tohoto důvodu nepřijali s respektem</w:t>
      </w:r>
    </w:p>
    <w:p>
      <w:pPr>
        <w:pStyle w:val="Normal"/>
        <w:rPr/>
      </w:pPr>
      <w:r>
        <w:rPr/>
        <w:t xml:space="preserve">             </w:t>
      </w:r>
      <w:r>
        <w:rPr/>
        <w:t>Společně bylo zkonstatováno, že budoucnost soutěží bude zřejmě probíhat na stadionu v Hradci</w:t>
      </w:r>
    </w:p>
    <w:p>
      <w:pPr>
        <w:pStyle w:val="Normal"/>
        <w:rPr/>
      </w:pPr>
      <w:r>
        <w:rPr/>
        <w:t xml:space="preserve">             </w:t>
      </w:r>
      <w:r>
        <w:rPr/>
        <w:t>Králové, jen se vymění pořádající organizace OSH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Řeháček J.:</w:t>
      </w:r>
      <w:r>
        <w:rPr>
          <w:b/>
          <w:u w:val="single"/>
        </w:rPr>
        <w:t xml:space="preserve"> </w:t>
      </w:r>
      <w:r>
        <w:rPr/>
        <w:t xml:space="preserve">dále hodnotil soutěž v Nové Pace – organizace bez problémů až na technický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problém s časomírou a řešení protestu. Bylo hodně úrazů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říprava závodu požární všestrannosti v Česticích</w:t>
      </w:r>
    </w:p>
    <w:p>
      <w:pPr>
        <w:pStyle w:val="Normal"/>
        <w:ind w:left="765" w:hanging="0"/>
        <w:rPr/>
      </w:pPr>
      <w:r>
        <w:rPr>
          <w:u w:val="single"/>
        </w:rPr>
        <w:t>Řeháček J.</w:t>
      </w:r>
      <w:r>
        <w:rPr/>
        <w:t xml:space="preserve"> : posunut čas příjezdu, vše napsáno v organizačním zabezpečení</w:t>
      </w:r>
    </w:p>
    <w:p>
      <w:pPr>
        <w:pStyle w:val="Normal"/>
        <w:ind w:left="765" w:hanging="0"/>
        <w:rPr/>
      </w:pPr>
      <w:r>
        <w:rPr/>
        <w:t>Stravování  má na starost Vl. Javůrek</w:t>
      </w:r>
    </w:p>
    <w:p>
      <w:pPr>
        <w:pStyle w:val="Normal"/>
        <w:ind w:left="765" w:hanging="0"/>
        <w:rPr/>
      </w:pPr>
      <w:r>
        <w:rPr/>
        <w:t>Požadavek na OSH: vytisknout 50 ks OZ závodů na poradu vedoucích MH na 7. 9. v 16 hod</w:t>
      </w:r>
    </w:p>
    <w:p>
      <w:pPr>
        <w:pStyle w:val="Normal"/>
        <w:ind w:left="765" w:hanging="0"/>
        <w:rPr/>
      </w:pPr>
      <w:r>
        <w:rPr>
          <w:u w:val="single"/>
        </w:rPr>
        <w:t>Javůrek V. :</w:t>
      </w:r>
      <w:r>
        <w:rPr>
          <w:b/>
          <w:u w:val="single"/>
        </w:rPr>
        <w:t xml:space="preserve"> </w:t>
      </w:r>
      <w:r>
        <w:rPr/>
        <w:t>upozornil, že zároveň s</w:t>
      </w:r>
      <w:r>
        <w:rPr>
          <w:b/>
        </w:rPr>
        <w:t> </w:t>
      </w:r>
      <w:r>
        <w:rPr/>
        <w:t xml:space="preserve">ZPV bude probíhat na střelnici v Česticích závod ve střelbě. O tomto závodě nebyl informován. </w:t>
      </w:r>
    </w:p>
    <w:p>
      <w:pPr>
        <w:pStyle w:val="Normal"/>
        <w:ind w:left="765" w:hanging="0"/>
        <w:rPr/>
      </w:pPr>
      <w:r>
        <w:rPr/>
        <w:t>Společně bylo domluveno ohraničení závodu ve střelbě páskou a upozornění účastníku na současně probíhající závod ve střelbě, zajištění bezpečnosti při ZPV.</w:t>
      </w:r>
    </w:p>
    <w:p>
      <w:pPr>
        <w:pStyle w:val="Normal"/>
        <w:ind w:left="765" w:hanging="0"/>
        <w:rPr/>
      </w:pPr>
      <w:r>
        <w:rPr/>
        <w:t>Zajistí- Řeháček J., Ptáček O., Javůrek Vl.</w:t>
      </w:r>
    </w:p>
    <w:p>
      <w:pPr>
        <w:pStyle w:val="Normal"/>
        <w:ind w:left="765" w:hanging="0"/>
        <w:rPr/>
      </w:pPr>
      <w:r>
        <w:rPr/>
        <w:t xml:space="preserve">List do kroniky zařídí: Javůrek Vl.        </w:t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říprava porady vedoucích MH</w:t>
      </w:r>
    </w:p>
    <w:p>
      <w:pPr>
        <w:pStyle w:val="Normal"/>
        <w:ind w:left="765" w:hanging="0"/>
        <w:rPr/>
      </w:pPr>
      <w:r>
        <w:rPr>
          <w:u w:val="single"/>
        </w:rPr>
        <w:t>Řeháček J.:</w:t>
      </w:r>
      <w:r>
        <w:rPr>
          <w:b/>
          <w:u w:val="single"/>
        </w:rPr>
        <w:t xml:space="preserve"> </w:t>
      </w:r>
      <w:r>
        <w:rPr/>
        <w:t xml:space="preserve">  kancelář OSH vytiskne 50 x OZ na ZPV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měny v lize  </w:t>
      </w:r>
    </w:p>
    <w:p>
      <w:pPr>
        <w:pStyle w:val="Normal"/>
        <w:ind w:left="765" w:hanging="0"/>
        <w:rPr/>
      </w:pPr>
      <w:r>
        <w:rPr/>
        <w:t>Školení vedoucích MH jen pro pozvané, termín 21.10 až 22. 10. 2016 Nová školení po novém roce.</w:t>
      </w:r>
    </w:p>
    <w:p>
      <w:pPr>
        <w:pStyle w:val="Normal"/>
        <w:ind w:left="765" w:hanging="0"/>
        <w:rPr/>
      </w:pPr>
      <w:r>
        <w:rPr/>
        <w:t>Prodej nových směrnic na hru Plamen</w:t>
      </w:r>
    </w:p>
    <w:p>
      <w:pPr>
        <w:pStyle w:val="Normal"/>
        <w:ind w:left="765" w:hanging="0"/>
        <w:rPr/>
      </w:pPr>
      <w:r>
        <w:rPr/>
        <w:t>Rozhodčí, který má kvalifikaci…………………… 1 ks zdarma</w:t>
      </w:r>
    </w:p>
    <w:p>
      <w:pPr>
        <w:pStyle w:val="Normal"/>
        <w:ind w:left="765" w:hanging="0"/>
        <w:rPr/>
      </w:pPr>
      <w:r>
        <w:rPr/>
        <w:t>Kolektiv MH, který se přihlásí do nového ročníku hry Plamen tj. rok 2016 - 2017….. 1 ks zdarma</w:t>
      </w:r>
    </w:p>
    <w:p>
      <w:pPr>
        <w:pStyle w:val="Normal"/>
        <w:ind w:left="765" w:hanging="0"/>
        <w:rPr/>
      </w:pPr>
      <w:r>
        <w:rPr/>
        <w:t>Ostatní dle objednávek.</w:t>
      </w:r>
    </w:p>
    <w:p>
      <w:pPr>
        <w:pStyle w:val="Normal"/>
        <w:ind w:left="765" w:hanging="0"/>
        <w:rPr/>
      </w:pPr>
      <w:r>
        <w:rPr/>
        <w:t>Pojištění odpovědnosti pro vedoucího MH – zjistit podmínky (za úkol – Martincová J.)</w:t>
      </w:r>
    </w:p>
    <w:p>
      <w:pPr>
        <w:pStyle w:val="Normal"/>
        <w:ind w:left="765" w:hanging="0"/>
        <w:rPr/>
      </w:pPr>
      <w:r>
        <w:rPr/>
        <w:t>Na závodu ZPV odevzdají kolektivy MH registrační listy s kontakty na vedoucí MH, dle nových kontaktů budou zasílány informace pro kolektivy MH</w:t>
      </w:r>
    </w:p>
    <w:p>
      <w:pPr>
        <w:pStyle w:val="Normal"/>
        <w:ind w:left="765" w:hanging="0"/>
        <w:rPr/>
      </w:pPr>
      <w:r>
        <w:rPr/>
        <w:t xml:space="preserve">Registrační list MH je nutný pro všechny kolektivy MH tj. i nezapojené do hry Plamen, aby v případě úrazu při kroužku byly tyto děti pojištěny 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765" w:hanging="0"/>
        <w:jc w:val="center"/>
        <w:rPr/>
      </w:pPr>
      <w:r>
        <w:rPr/>
        <w:t>Str.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ůzné</w:t>
      </w:r>
    </w:p>
    <w:p>
      <w:pPr>
        <w:pStyle w:val="Normal"/>
        <w:ind w:left="405" w:hanging="0"/>
        <w:rPr/>
      </w:pPr>
      <w:r>
        <w:rPr>
          <w:b/>
        </w:rPr>
        <w:t xml:space="preserve">     </w:t>
      </w:r>
      <w:r>
        <w:rPr>
          <w:b/>
        </w:rPr>
        <w:t>Martincová Jitka zpráva o předání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Předání - inventura</w:t>
      </w:r>
      <w:r>
        <w:rPr>
          <w:rFonts w:cs="Times New Roman" w:ascii="Times New Roman" w:hAnsi="Times New Roman"/>
        </w:rPr>
        <w:t>: Dne 17. 8.2016 mně byla předána oficiálně kancelář a s tím vše souvisí….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loven pan Josef Klouček, který bude nápomocen po ukončení pracovní neschopnosti a jako vedoucí OKRR k označení majetku OSH a zavedení výpůjčkového sešit                                                                        </w:t>
      </w:r>
    </w:p>
    <w:p>
      <w:pPr>
        <w:pStyle w:val="Odstavecseseznamem"/>
        <w:rPr/>
      </w:pPr>
      <w:r>
        <w:rPr>
          <w:rFonts w:cs="Times New Roman" w:ascii="Times New Roman" w:hAnsi="Times New Roman"/>
        </w:rPr>
        <w:t>Na základě porady s paní Bittnerovou vedoucí KKRR je zaveden nový program na účetnictví MONEY S3  shodný s Jičínem a HK a dne 6. 9. 2016 bude provedeno nastavení nového účetního programu a rok 2016 bude následně zaúčtován a porovnán se stavy v programu dosud požívaném, aby se zajistila kontrola na dosud provedenou pokladní knihu.</w:t>
      </w:r>
    </w:p>
    <w:p>
      <w:pPr>
        <w:pStyle w:val="Odstavecseseznamem"/>
        <w:rPr/>
      </w:pPr>
      <w:r>
        <w:rPr>
          <w:rFonts w:cs="Times New Roman" w:ascii="Times New Roman" w:hAnsi="Times New Roman"/>
        </w:rPr>
        <w:t>Stav pokladny byl 351 019,- Kč, souhlasil s předanou pokladní knihou. Ještě týž den byla hotovost předána na bankovní účet. Pokladna bude udržovaná v provozuschopném stavu.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y: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</w:r>
    </w:p>
    <w:p>
      <w:pPr>
        <w:pStyle w:val="Odstavecseseznamem"/>
        <w:rPr/>
      </w:pPr>
      <w:r>
        <w:rPr>
          <w:rFonts w:cs="Times New Roman" w:ascii="Times New Roman" w:hAnsi="Times New Roman"/>
        </w:rPr>
        <w:t>Martincová Jitka – zajistí smlouvu o svěření vozidla na služební auto, které bude využíváno ke služebním jízdám, jízdy soukromé budou měsíčně vyúčtované a zaplacené do pokladny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stupní cena služebního auta daňově vstoupí měsíčně do mzdy.</w:t>
      </w:r>
    </w:p>
    <w:p>
      <w:pPr>
        <w:pStyle w:val="Odstavecseseznamem"/>
        <w:rPr/>
      </w:pPr>
      <w:r>
        <w:rPr>
          <w:rFonts w:cs="Times New Roman" w:ascii="Times New Roman" w:hAnsi="Times New Roman"/>
        </w:rPr>
        <w:t>Dále - při služební cestě delší než 5 hodin bez poskytnutého jídla, budou se vyplácet diety dle platných předpisů.</w:t>
      </w:r>
    </w:p>
    <w:p>
      <w:pPr>
        <w:pStyle w:val="Odstavecseseznamem"/>
        <w:rPr/>
      </w:pPr>
      <w:r>
        <w:rPr>
          <w:rFonts w:cs="Times New Roman" w:ascii="Times New Roman" w:hAnsi="Times New Roman"/>
        </w:rPr>
        <w:t>Martincová Jitka zavede knihu docházky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a úředních hodin na OSH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ndělí</w:t>
      </w:r>
      <w:r>
        <w:rPr>
          <w:rFonts w:cs="Times New Roman" w:ascii="Times New Roman" w:hAnsi="Times New Roman"/>
          <w:b/>
        </w:rPr>
        <w:t>:     13 hod až  17  hod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ředa:          8 hod až 12,30 hod  ,  13 hod až 17 hod</w:t>
      </w:r>
    </w:p>
    <w:tbl>
      <w:tblPr>
        <w:tblW w:w="1065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0"/>
      </w:tblGrid>
      <w:tr>
        <w:trPr>
          <w:trHeight w:val="586" w:hRule="atLeast"/>
        </w:trPr>
        <w:tc>
          <w:tcPr>
            <w:tcW w:w="106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yznamenání a stužky se budou prodávat za nákupní ceny stanovené ceníkem SH ČM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a medaile ZPP a ZZ je schválen příspěvek OSH Rychnov nad Kněžnou </w:t>
            </w:r>
            <w:r>
              <w:rPr>
                <w:b/>
              </w:rPr>
              <w:t>20,- Kč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 systém udělování vyznamenání vytvořím během měsíce manuál, který bude předán na sbor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jistí Martincová Jit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nkovní účet: u bankovního účtu OSH zavést internetové bankovnictví, včetně bankovní karty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jistí Martincová Jitk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 sepsání majetku OSH, tento ihned dát pojistit u HVP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jistí Martincová Jitk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Nově přihlášení členi SDH, kteří se přihlásí do 30. 6. každého roku zaplatí členský poplatek </w:t>
            </w:r>
            <w:r>
              <w:rPr>
                <w:b/>
              </w:rPr>
              <w:t>100,- Kč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jistí Martincová Jitk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chivace  - skartace - Skartační řád – jsme povinni se řídit Spisovým a skartačním řádem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jistí Martincová Jitk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dání udělených vyznamenání ( „ČU“ Krajského sdružení hasičů )  OSH v Rychnově n. Kněžnou,                       bude po dohodě s KSH zapsáno do evidenc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jistí Ptáček Ott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h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.  PO </w:t>
            </w:r>
            <w:r>
              <w:rPr/>
              <w:t>předání seznamu obcí, které platí kolektivní příspěvky za SDH budou obeslán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jistí Ptáček Ott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) Ujasnění termínu - doplnění chybějících údajů o vyznamenáních do evidenc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ajistí Ptáček Otto, Martincová Jit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Str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Stěhování:</w:t>
            </w:r>
            <w:r>
              <w:rPr>
                <w:rFonts w:cs="Times New Roman" w:ascii="Times New Roman" w:hAnsi="Times New Roman"/>
              </w:rPr>
              <w:t xml:space="preserve">  14. 9.2016</w:t>
            </w:r>
          </w:p>
          <w:p>
            <w:pPr>
              <w:pStyle w:val="Odstavecseseznamem"/>
              <w:ind w:left="5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oven termín stěhování kanceláře OSH v Rychnově nad Kněžnou na 14. 9. 2016 – stěhování po budově     z 1. patra do přízemí.                                                                                                                                                       </w:t>
            </w:r>
          </w:p>
          <w:p>
            <w:pPr>
              <w:pStyle w:val="Odstavecseseznamem"/>
              <w:ind w:left="501" w:hanging="0"/>
              <w:rPr/>
            </w:pPr>
            <w:r>
              <w:rPr>
                <w:rFonts w:cs="Times New Roman" w:ascii="Times New Roman" w:hAnsi="Times New Roman"/>
              </w:rPr>
              <w:t>Oznámení nových podmínek výpujčky budovy. Po nastěhování (po rekonstrukci 1. patra) nového správce budovy Úřadu pro zastupování státu, nám byli sděleny podmínky pro naše setrvání v budově.</w:t>
            </w:r>
          </w:p>
          <w:p>
            <w:pPr>
              <w:pStyle w:val="Odstavecseseznamem"/>
              <w:ind w:left="5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kování jen na vyhrazeném místě. </w:t>
            </w:r>
          </w:p>
          <w:p>
            <w:pPr>
              <w:pStyle w:val="Odstavecseseznamem"/>
              <w:ind w:left="5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škeré venkovní plochy budou vyklizeny, včetně plechové garáže.</w:t>
            </w:r>
          </w:p>
          <w:p>
            <w:pPr>
              <w:pStyle w:val="Odstavecseseznamem"/>
              <w:ind w:left="50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 nastěhování úředníků - pracovní doba od 7, 00 maximálně do 16 hodin.</w:t>
            </w:r>
          </w:p>
          <w:p>
            <w:pPr>
              <w:pStyle w:val="Normal"/>
              <w:rPr/>
            </w:pPr>
            <w:r>
              <w:rPr/>
              <w:t>Z tohoto důvodu je vyvolané jednání na Městě Rychnov nad Kněžnou o možnosti dlouhodobéh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nájmu.</w:t>
            </w:r>
          </w:p>
          <w:p>
            <w:pPr>
              <w:pStyle w:val="Normal"/>
              <w:rPr/>
            </w:pPr>
            <w:r>
              <w:rPr/>
              <w:t>Zajistí: Martincová Jit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sef Netík -  informoval o oslavách výročí založení SDH v Dobrém , Bohdašíně , Opočně , Bačetíně 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Malé Čermné , Bystrém a Lomech. Všech těchto oslav se zúčastnil a předal schválené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oceněn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ále informoval o připravovaném krajském setkání Zasloužilých hasičů, které se bude         konat 22. 9. 2016 na okrese Jičín, místo konání Pecka. Je třeba obeslat „ZH“ a zajistit     jejich doprav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ále je třeba dokončit přeregistraci SDH, která již měla být hotova. V dokončení brání nezájem SDH a převodu akcií HVP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řipravuje se výměna členských průkazů, kterou budou zajišťovat OSH. V centrální                evidenci po 2 roky budou obě čísla (nové i staré), sportovci musí být s fotkou. </w:t>
            </w:r>
          </w:p>
          <w:p>
            <w:pPr>
              <w:pStyle w:val="Normal"/>
              <w:rPr/>
            </w:pPr>
            <w:r>
              <w:rPr/>
              <w:t>Pro získání zkušeností jsem s Jitkou Martincovou navštívil 9. 8. 2016 kancelář OSH Náchod                                 a  25. 8. 2016 kancelář OSH Jičí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itka Martincová – informovala o povolení sbírky na škody, které vznikly na majetku sborům.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Sbírka byla zveřejněna v regionálních internetových novinách a v místním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rychnovském zpravoda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24200</wp:posOffset>
                  </wp:positionH>
                  <wp:positionV relativeFrom="paragraph">
                    <wp:posOffset>-209550</wp:posOffset>
                  </wp:positionV>
                  <wp:extent cx="2410460" cy="11176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72"/>
                <w:szCs w:val="72"/>
              </w:rPr>
              <w:t>sbírka</w:t>
            </w:r>
          </w:p>
          <w:p>
            <w:pPr>
              <w:pStyle w:val="Normal"/>
              <w:rPr/>
            </w:pPr>
            <w:r>
              <w:rPr/>
              <w:t>Veřejná sbírka schválená KÚ KHK</w:t>
            </w:r>
          </w:p>
          <w:p>
            <w:pPr>
              <w:pStyle w:val="Normal"/>
              <w:rPr/>
            </w:pPr>
            <w:r>
              <w:rPr/>
              <w:t>85540/2016/KHK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Za účelem:</w:t>
            </w:r>
          </w:p>
          <w:p>
            <w:pPr>
              <w:pStyle w:val="Normal"/>
              <w:rPr/>
            </w:pPr>
            <w:r>
              <w:rPr/>
              <w:t>Shromáždění finančních prostředků na obnovu vybavení hasičských sborů a na nákup zničených věcí pro děti – účastníky dětské hasičské soutěže Okresního kola Plamen, zničených následkem přívalového deště v obci Jílovice dne 28.5. 20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slo  účtu: 115-2890700277 / 0100</w:t>
            </w:r>
          </w:p>
          <w:p>
            <w:pPr>
              <w:pStyle w:val="Normal"/>
              <w:rPr/>
            </w:pPr>
            <w:r>
              <w:rPr/>
              <w:t>Variabilní symbol  - uveďte ičo u právnické osoby a datum narození u fyzické osoby.</w:t>
            </w:r>
          </w:p>
          <w:p>
            <w:pPr>
              <w:pStyle w:val="Normal"/>
              <w:rPr/>
            </w:pPr>
            <w:r>
              <w:rPr/>
              <w:t>Platnost sbírky do 31. 12. 2016.</w:t>
            </w:r>
          </w:p>
          <w:p>
            <w:pPr>
              <w:pStyle w:val="Normal"/>
              <w:rPr/>
            </w:pPr>
            <w:r>
              <w:rPr/>
              <w:t>Pořádající: SH ČMS – Okresní sdružení hasičů Rychnov nad Kněžn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Str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dále informovala o snaze získat sponzory na zakoupení nových startovních čísel pro </w:t>
            </w:r>
          </w:p>
          <w:p>
            <w:pPr>
              <w:pStyle w:val="Normal"/>
              <w:rPr/>
            </w:pPr>
            <w:r>
              <w:rPr/>
              <w:t xml:space="preserve">OSH. Oslovila několik významných firem okresu s dopisem vysvětlujících naší činnost a s žádostí </w:t>
            </w:r>
          </w:p>
          <w:p>
            <w:pPr>
              <w:pStyle w:val="Normal"/>
              <w:rPr/>
            </w:pPr>
            <w:r>
              <w:rPr/>
              <w:t>o finanční podporu. Kontaktování firem stále probíh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seseznamem"/>
              <w:ind w:left="5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Dne 29..9. 2016</w:t>
            </w:r>
          </w:p>
          <w:p>
            <w:pPr>
              <w:pStyle w:val="Odstavecseseznamem"/>
              <w:ind w:left="5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Zapsala</w:t>
            </w:r>
            <w:r>
              <w:rPr>
                <w:rFonts w:cs="Times New Roman" w:ascii="Times New Roman" w:hAnsi="Times New Roman"/>
              </w:rPr>
              <w:t>:  Jitka Martincová …………………………………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věřil</w:t>
            </w:r>
            <w:r>
              <w:rPr>
                <w:rFonts w:cs="Times New Roman" w:ascii="Times New Roman" w:hAnsi="Times New Roman"/>
              </w:rPr>
              <w:t>:  Jiří Řeháček………………………………………..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Řídíc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chůze</w:t>
            </w:r>
            <w:r>
              <w:rPr>
                <w:rFonts w:cs="Times New Roman" w:ascii="Times New Roman" w:hAnsi="Times New Roman"/>
              </w:rPr>
              <w:t>: Josef  N e t í k …………………………………………</w:t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7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</w:t>
    </w:r>
    <w:r>
      <w:rPr/>
      <w:t>SH ČMS – Okresní sdružení hasičů v Rychnově nad Kněžn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5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6:00Z</dcterms:created>
  <dc:creator>Rehacek</dc:creator>
  <dc:description/>
  <dc:language>en-US</dc:language>
  <cp:lastModifiedBy>dell</cp:lastModifiedBy>
  <dcterms:modified xsi:type="dcterms:W3CDTF">2016-09-30T12:56:00Z</dcterms:modified>
  <cp:revision>2</cp:revision>
  <dc:subject/>
  <dc:title>Zápis z jednání výkonného výboru OSH 9</dc:title>
</cp:coreProperties>
</file>