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jednání výkonného výboru OSH 3. 2.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 jednání se omluvil starosta OSH ze zdravotních důvodů,jednání řídil O.Ptáč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zápisu z minulého jednání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Žádné úkoly nezůstávají</w:t>
      </w:r>
    </w:p>
    <w:p>
      <w:pPr>
        <w:pStyle w:val="Normal"/>
        <w:ind w:left="106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lné hromad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ýkonný výbor provedl kontrolu účasti delegovaných členů na valné hromady dle rozpisu, k dnešnímu dni známe termíny 103 valných hromad SD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alné hromady okrsků, bylo provedeno upřesnění termínů konání a delegování členů VV OSH na valné hromady okrsk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okresního shromážděn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ýkonný výbor pověřil O.Ptáčka obeslat sbory s upozorněním že termín shromáždění připadl na velikonoce kdy je prodloužené volno, ale do dnešního dne připomínky k termínu nebyl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ýkonný výbor provedl přípravu programu shromáždění a byl upřesněn obsah materiálů pro účastníky jednán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řed shromážděním ještě proběhnou odborné rady dle termínů v plánu práce</w:t>
      </w:r>
    </w:p>
    <w:p>
      <w:pPr>
        <w:pStyle w:val="Normal"/>
        <w:tabs>
          <w:tab w:val="clear" w:pos="708"/>
          <w:tab w:val="left" w:pos="1422" w:leader="none"/>
          <w:tab w:val="left" w:pos="8115" w:leader="none"/>
        </w:tabs>
        <w:ind w:left="1062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 Růz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  do konce ledna byl termín pro podávání přihlášek na místo pracovníka OSH.Přišly 4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přihlášky, výkonný výbor schválil výběrovou komisy ve složení O.Ptáček, J.Netík,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J,Řeháček, J.Klouček, P.Hanuš, B.Diviš, K.Zemanová. Na 24.2. budou všichni zájemci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pozváni na pohovor a komise vybere nového pracovníka OS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letošního roku podávají OSH samostatně žádosti na grant Krajského úřadu ( dosud zpracovávalo KSH ), O.Ptáček žádost zpracoval a byla podána na krajský úřa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sbory byl zaslán dopis ohledně programu kancelář pro obec, dopis bude ještě zveřejněn na stránkách OS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dnešnímu dni byly předloženy podklady k přeregistraci od 113 SDH. Chybí podklady od SDH Kostelec Skála, SDH Merklovice, SDH Žďár n.Orl., a SDH Škoda auto Kvasi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28.2. musí být zaktualizována centrální evidence, zodpovídá Ptáček a Řeháč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.Řeháček informoval o nabídce.Šimona na zajištění zdravotní asistence při soutěžích a jiných akcích OSH. Výkonný výbor požádal ještě o nabídku pro SDH která by byla zveřejněna na stránkách OSH  např pro využití při pohárových soutěžích a oslav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7.2.2016 proběhne na OSH inventu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4. se koná školení hospodářů OSH v Přibysla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.4. proběhne v Přibyslavi školení funkcionářů OSH a porada vedoucích OR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8.4. se koná valná hromada HVP v Bílých poličane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ští jednání VV OSH 2.3.2016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  <w:r>
        <w:rPr/>
        <w:t>zapsal J.Řeháček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6"/>
        </w:tabs>
        <w:ind w:left="816" w:hanging="360"/>
      </w:pPr>
      <w:rPr/>
    </w:lvl>
    <w:lvl w:ilvl="1">
      <w:start w:val="2"/>
      <w:numFmt w:val="bullet"/>
      <w:lvlText w:val="-"/>
      <w:lvlJc w:val="left"/>
      <w:pPr>
        <w:tabs>
          <w:tab w:val="num" w:pos="1422"/>
        </w:tabs>
        <w:ind w:left="142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5">
    <w:name w:val="Normální (web)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5:33:00Z</dcterms:created>
  <dc:creator>Rehacek</dc:creator>
  <dc:description/>
  <cp:keywords/>
  <dc:language>en-US</dc:language>
  <cp:lastModifiedBy>Rehacek</cp:lastModifiedBy>
  <dcterms:modified xsi:type="dcterms:W3CDTF">2016-02-28T18:09:00Z</dcterms:modified>
  <cp:revision>76</cp:revision>
  <dc:subject/>
  <dc:title>Zápis z jednání výkonného výboru OSH 9</dc:title>
</cp:coreProperties>
</file>