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ventista II.</w:t>
        <w:tab/>
        <w:tab/>
        <w:tab/>
        <w:tab/>
        <w:tab/>
        <w:tab/>
        <w:tab/>
        <w:t>Test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Podle míry požárního nebezpečí členíme provozované činnosti do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 xml:space="preserve">do dvou kategorií 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do tří kategorií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do čtyř kategori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Do kategorie činností se zvýšeným požárním nebezpečím patří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ostory, ve kterých se vyskytuje nahodilé požární zatížení 120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vyšší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ostory, ve kterých se vyskytuje nahodilé požární zatížení 100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vyšší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ostory, ve kterých se vyskytuje nahodilé požární zatížení   1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vyšš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Do kategorie činností se zvýšeným požárním nebezpečím nepatří činnosti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při nichž se vyskytují zkapalněné uhlovodíkové plyny s celkovým množstvím náplní 50 kg a méně v jednom prostoru nebo požárním úseku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při nichž se vyskytují hořlavé nebo hoření podporující plyny v lahvích převyšujících 100 litrů v jednom prostoru nebo požárním úseku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při nichž se vyskytují zkapalněné uhlovodíkové plyny s celkovým množstvím náplní převyšujícím 60 kg v jednom prostoru nebo požárním úse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Do kategorie činností se zvýšeným požárním nebezpečím patří</w:t>
      </w:r>
    </w:p>
    <w:p>
      <w:pPr>
        <w:pStyle w:val="Normal"/>
        <w:numPr>
          <w:ilvl w:val="0"/>
          <w:numId w:val="29"/>
        </w:numPr>
        <w:rPr/>
      </w:pPr>
      <w:r>
        <w:rPr>
          <w:sz w:val="24"/>
        </w:rPr>
        <w:t>bytové domy alespoň o dvou podlažích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rodinné domky alespoň o čtyřech bytech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činnosti, u kterých nejsou běžné podmínky pro zása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Do kategorie činností s vysokým požárním nebezpečím patří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podzemní prostory s nahodilým požárním zatížením 1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vyšším, ve kterých se může současně vyskytovat více než 200 osob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podzemní prostory s nahodilým požárním zatížením 1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vyšším, ve kterých se může současně vyskytovat více než 100 osob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podzemní prostory s nahodilým požárním zatížením 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vyšším, ve kterých se může současně vyskytovat více než 100 oso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Do kategorie činností se zvýšeným požárním nebezpečím patří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>podzemní prostory určené pro poskytování služeb nebo obchod s nahodilým požárním zatížením 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vyšším, ve kterých se může současně vyskytovat více než 100 osob</w:t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>podzemní prostory určené pro poskytování služeb nebo obchod s nahodilým požárním zatížením 15 kg/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vyšším, ve kterých se může současně vyskytovat více než 7 a více osob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obchody v podzemí s více jak 3 prodavačkam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Do kategorie činností se zvýšeným požárním nebezpečím patří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tavby, které jsou na základě kolaudačního rozhodnutí určeny pro osoby se sníženou schopností pohybu a orientac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bjekty o 15 a více nadzemních podlažích nebo o výšce větší než 45 m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bytové objekty o 10 a více nadzemních podlažích 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Do kategorie činností se zvýšeným požárním nebezpečím patří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prostory, vytápěné lokálními topidly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činnosti, při nichž se používá otevřený oheň nebo jiné zdroje zapálení v bezprostřední přítomnosti hořlavých látek v pevném, kapalném nebo plynném stavu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činnosti, při nichž se používá otevřený oheň nebo jiné zdroje zapálení v bezprostřední přítomnosti hořlavých látek v pevném, kapalném nebo plynném stavu, kromě lokálních spotřebičů a zdrojů tepla určených k vytápě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Do kategorie činností se zvýšeným požárním nebezpečím patří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bytové domy o 15 a více nadzemních podlažích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činnosti, při kterých se hořlavý prach usazuje v souvislé vrstvě nejméně 1 mm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činnosti, při kterých se hořlavý prach usazuje v souvislé vrstvě nejméně 2 m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Povinnost právnickým osobám začlenit svou činnosti do jedné z kategorií je dána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ústavním zákonem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zákonem o požární ochraně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vyhláškou o požární preven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 Povinnost vytvářet podmínky pro hašení požárů a pro záchranné práce, zejména udržovat volné únikové cesty je dána</w:t>
      </w:r>
    </w:p>
    <w:p>
      <w:pPr>
        <w:pStyle w:val="Normal"/>
        <w:numPr>
          <w:ilvl w:val="0"/>
          <w:numId w:val="28"/>
        </w:numPr>
        <w:rPr/>
      </w:pPr>
      <w:r>
        <w:rPr>
          <w:sz w:val="24"/>
        </w:rPr>
        <w:t>právnickým osobám a podnikajícím fyzickým osobám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právnickým osobám se zaměstnanci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podnikajícím fyzickým osobá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 Dokumentaci požární ochrany u právnických a podnikajících fyzických osob zpracovává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statutární zástupce firmy nebo podnikající fyzická osoba</w:t>
      </w:r>
    </w:p>
    <w:p>
      <w:pPr>
        <w:pStyle w:val="Normal"/>
        <w:numPr>
          <w:ilvl w:val="0"/>
          <w:numId w:val="26"/>
        </w:numPr>
        <w:rPr/>
      </w:pPr>
      <w:r>
        <w:rPr>
          <w:sz w:val="24"/>
        </w:rPr>
        <w:t>preventista požární ochrany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osoba odborně způsobilá v požární ochraně nebo technika požární ochra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3. Dokumentace požární ochrany se kontroluje po každém požáru a 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jednou za rok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co šest měsíců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podle potřeby, min. jednou za pět l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 Dokumentace požární ochrany se ukládá takovým způsobem, aby byla dostupná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tatutárním zástupcům společnosti a odborným pracovníkům požární ochrany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veliteli zásahu a členům preventivní požární hlídky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zaměstnancům, jichž se týká a orgánům státního požárního doz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5. Požární řád upravuje 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základní zásady zabezpečování požární ochrany v době sníženého provozu právnické osoby nebo podnikající fyzické osoby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základní zásady zabezpečování požární ochrany na místech, kde se vykonávají činnosti se zvýšeným nebo s vysokým požárním nebezpečím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vytvoření vlastního organizačního systému právnické osoby nebo podnikající fyzické osoby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6. Požární řád obsahuje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název a adresu firmy, která zajišťuje některé povinnosti na úseku požární ochrany dodavatelským způsobem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stanovení podmínek požární bezpečnosti k zamezení vzniku a šíření požáru nebo výbuchu s následným požárem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jméno a adresu bydliště velitele jednotky požární ochra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7. Příloha požárního řádu obsahuje také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pis cesty (textem a graficky) k nejbližšímu telefonnímu automat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žární řád nemá přílohu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okyny pro činnost preventivní požární hlíd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8. Požární poplachové směrnice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jsou tvořeny operativním plánem a operativní kartou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jsou umísťovány ve všech místnostech objektu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vymezují činnosti zaměstnanců, popř. dalších osob při vzniku požá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9. Požární poplachové směrnice obsahují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jméno velitele nejbližší jednotky požární ochrany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ostup osoby, která zpozoruje požár, způsob a místo ohlášení požáru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eznam členů preventivní požární hlíd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. Požární evakuační plán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upravuje postup při evakuaci osob, zvířat a materiálu z objektů zasažených nebo ohrožených požárem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vymezuje činnost zaměstnanců, popř. dalších osob při vzniku požáru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obsahuje telefonní čísla tísňových line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1. Cvičný požární poplach se vyhlašuj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o osoby, které jsou v pracovním poměru nebo obdobném pracovním vztahu k provozovateli činnosti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zejména pro osoby se změněnou schopností pohybu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o všechny osoby starší 18 le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2. Dokumentaci zdolávání požárů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tvoří operativní plán a operativní karta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musí vždy schválit krajský požární rada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musí každý rok nově zpracovat velitel jednotky požární ochrany, výjimečně technik požární ochra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3. Řád ohlašovny požárů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musí zpracovat každá právnická osoba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zpracovává se vždy pro kategorií činností s vysokým požárním nebezpečím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zpracovává se tehdy, je-li zřízena ohlašovna požár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4. Požární kniha slouží k záznamům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o všech důležitých skutečnostech, týkajících se požární ochrany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o školení o požární ochraně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o výkonu státního požárního dozoru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5. Dokumentaci požární ochrany právnické osoby a podnikající fyzické osoby tvoří např.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požární řád obce, požární poplachové směrnice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stanovení organizace zabezpečení požární ochrany, požární řády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požární poplachový plán kraje, požární řády obc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6. Odborná příprava preventistů požární ochrany se provádí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nejméně jednou za tři roky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nejméně jednou za dva roky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nejméně jednou za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7. Školení zaměstnanců o požární ochraně se opakuje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nejméně jednou za tři roky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nejméně jednou za dva roky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nejméně jednou za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8. Školení vedoucích zaměstnanců o požární ochraně se opakuje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nejméně jednou za tři roky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nejméně jednou za dva roky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nejméně jednou za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9. Dokumentaci o školení zaměstnanců o požární ochraně tvoří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zákon o požární ochraně a prováděcí vyhlášky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tematický plán a časový rozvrh školení a záznam o provedeném školení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presenční listina podepsaná všemi účastníky škol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30. Vedoucí zaměstnance o požární ochraně provádějící činnosti se zvýšeným požárním nebezpečím může školit 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osoba odborně způsobilá v požární ochraně nebo technik požární ochrany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OZO, TPO nebo preventista požární ochrany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Osoba odborně způsobilá v požární ochran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1. Rukojeť hasicího přístroje umístěného na svislé stavební konstrukci (na stěně) musí být nad podlahou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nejvýše 1,5 m 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minimálně 1 metr 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nejvýše 120 c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32. Kontrola hasicího přístroje se provádí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jednou za 10 let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jednou za 5 let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jedno za ro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3. Hasicí přístroj musí být vyřazen z používání, jestliže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je starší 10 let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je starší 20 let a je sněhový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je starší 40 let</w:t>
      </w:r>
      <w:r>
        <w:br w:type="page"/>
      </w:r>
    </w:p>
    <w:p>
      <w:pPr>
        <w:pStyle w:val="Normal"/>
        <w:rPr/>
      </w:pPr>
      <w:r>
        <w:rPr>
          <w:b/>
          <w:sz w:val="24"/>
        </w:rPr>
        <w:t>34. Na každých započatých 200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půdorysné plochy podlaží objektu musí být následující vybavení přenosnými hasicími přístroji s náplní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6 litrů vodního roztoku pěnidla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6 kg oxidu uhličitého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6 litrů vo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5. Na každých započatých 200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půdorysné plochy podlaží objektu musí být následující vybavení přenosnými hasicími přístroji s náplní</w:t>
      </w:r>
    </w:p>
    <w:p>
      <w:pPr>
        <w:pStyle w:val="Normal"/>
        <w:numPr>
          <w:ilvl w:val="0"/>
          <w:numId w:val="38"/>
        </w:numPr>
        <w:rPr/>
      </w:pPr>
      <w:r>
        <w:rPr>
          <w:sz w:val="24"/>
        </w:rPr>
        <w:t>10 kg hasicího prášku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6 kg hasicího prášku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 kg hasicího práš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6. Na každých započatých 200 m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 půdorysné plochy podlaží objektu musí být následující vybavení přenosnými hasicími přístroji s náplní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9 kg halonu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6 kg halonu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3 kg práš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37. Preventivní požární prohlídky se v objektech, kde jsou provozovány činnosti se zvýšeným požární nebezpečím nejméně jednou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 měsíc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 dva měsíc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 6 měsíc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8. Posouzení požárního nebezpečí se zpracovává u kategori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bez zvýšeného požárního nebezpečí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e zvýšeným požárním nebezpečím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 vysokým požárním nebezpečí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9. Podrobnosti pro zajišťování požární ochrany u právnických osob a podnikajících fyzických osob stanoví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vyhláška MV č. 246/2001 Sb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nařízení vlády č. 11/2002 Sb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nařízení vlády č. 172/2001 S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0. Preventivní požární hlídku zřizují právnické osoby a podnikající fyzické osoby 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v prostorách s nejméně 15 zaměstnanci, ve kterých provozují činnosti se zvýšeným požárním nebezpečím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v prostorách s nejméně 3 zaměstnanci, ve kterých provozují činnosti se zvýšeným požárním nebezpečím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v prostorách s nejméně 7 zaměstnanci, ve kterých provozují činnosti se zvýšeným požárním nebezpečí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4:41:00Z</dcterms:created>
  <dc:creator>Dr. Ing. Lucie Kalvarová</dc:creator>
  <dc:description/>
  <dc:language>en-US</dc:language>
  <cp:lastModifiedBy>kancelar</cp:lastModifiedBy>
  <cp:lastPrinted>2003-05-15T06:39:00Z</cp:lastPrinted>
  <dcterms:modified xsi:type="dcterms:W3CDTF">2003-09-16T08:21:00Z</dcterms:modified>
  <cp:revision>6</cp:revision>
  <dc:subject/>
  <dc:title>1</dc:title>
</cp:coreProperties>
</file>