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Preventista III. </w:t>
        <w:tab/>
        <w:tab/>
        <w:tab/>
        <w:tab/>
        <w:tab/>
        <w:tab/>
        <w:tab/>
        <w:tab/>
        <w:t>Test 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Kterým předpisem jsou stanoveny povinnosti fyzických osob (občanů) na úseku požární ochrany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zákoníkem práce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zákonem o požární ochraně</w:t>
      </w:r>
    </w:p>
    <w:p>
      <w:pPr>
        <w:pStyle w:val="Normal"/>
        <w:numPr>
          <w:ilvl w:val="0"/>
          <w:numId w:val="29"/>
        </w:numPr>
        <w:rPr>
          <w:sz w:val="24"/>
        </w:rPr>
      </w:pPr>
      <w:r>
        <w:rPr>
          <w:sz w:val="24"/>
        </w:rPr>
        <w:t>ústavou Č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Mezi základní povinnosti fyzických osob patří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počínat si tak, aby nedocházelo ke vzniku požáru, zejména při používání tepelných, elektrických, plynových a jiných spotřebičů a komínů, při skladování a používání hořlavých nebo požárně nebezpečných látek, manipulaci s nimi nebo s otevřeným ohněm či jiným zdrojem zapálení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každé jaro vypalovat suchou trávu a křoviny</w:t>
      </w:r>
    </w:p>
    <w:p>
      <w:pPr>
        <w:pStyle w:val="Normal"/>
        <w:numPr>
          <w:ilvl w:val="0"/>
          <w:numId w:val="32"/>
        </w:numPr>
        <w:rPr>
          <w:sz w:val="24"/>
        </w:rPr>
      </w:pPr>
      <w:r>
        <w:rPr>
          <w:sz w:val="24"/>
        </w:rPr>
        <w:t>neskladovat v prostorách, které vlastní nebo užívá více než 40 litrů hořlavých kapal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Fyzická osoba je povinna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dodržovat podmínky nebo návody vztahující se k požární bezpečnosti výrobků nebo činností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dodržovat podmínky nebo návody vztahující se k požární bezpečnosti českých výrobků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dodržovat podmínky nebo návody vztahující se k požární bezpečnosti výrobků, vyrobených po roce 20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. Ten, kdo je povinen vykonávat dohled nad osobami, které nemohou posoudit následky svého jednání, je povinen dbát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aby si tyto osoby nemohly koupit zápalky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aby tyto osoby nikdy nezapálily svíčky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aby tyto osoby svým jednáním nezpůsobily požá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Fyzická osoba je povinna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plnit příkazy a dodržovat zákazy týkající se požární ochrany na označených místech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kouřit všude tam, kde to není zakázáno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nekouřit ve výškových objekte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Fyzická osoba nesmí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pořídit si požární automobil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provádět práce, které mohou vést ke vzniku požáru, pokud nemá odbornou způsobilost požadovanou pro výkon takových prací</w:t>
      </w:r>
    </w:p>
    <w:p>
      <w:pPr>
        <w:pStyle w:val="Normal"/>
        <w:numPr>
          <w:ilvl w:val="0"/>
          <w:numId w:val="18"/>
        </w:numPr>
        <w:rPr>
          <w:sz w:val="24"/>
        </w:rPr>
      </w:pPr>
      <w:r>
        <w:rPr>
          <w:sz w:val="24"/>
        </w:rPr>
        <w:t>zakoupit si velitelský vů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Při používání tepelných spotřebičů se nevychladlý popel ukládá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do nehořlavých uzavíratelných nádob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do nehořlavých nádob, další požadavky nejsou stanoveny</w:t>
      </w:r>
    </w:p>
    <w:p>
      <w:pPr>
        <w:pStyle w:val="Normal"/>
        <w:numPr>
          <w:ilvl w:val="0"/>
          <w:numId w:val="26"/>
        </w:numPr>
        <w:rPr>
          <w:sz w:val="24"/>
        </w:rPr>
      </w:pPr>
      <w:r>
        <w:rPr>
          <w:sz w:val="24"/>
        </w:rPr>
        <w:t>nevychladlý popel se nesmí vybíra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8. Osobní pomocí, kterou je každý povinen v souvislosti se zdoláváním požáru poskytnout, se rozumí ve smyslu zákona o požární ochraně např.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 xml:space="preserve">fotodokumentace probíhajícího zásahu 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připravení občerstvení pro zasahující hasiče</w:t>
      </w:r>
    </w:p>
    <w:p>
      <w:pPr>
        <w:pStyle w:val="Normal"/>
        <w:numPr>
          <w:ilvl w:val="0"/>
          <w:numId w:val="36"/>
        </w:numPr>
        <w:rPr>
          <w:sz w:val="24"/>
        </w:rPr>
      </w:pPr>
      <w:r>
        <w:rPr>
          <w:sz w:val="24"/>
        </w:rPr>
        <w:t>provedení nutných opatření pro záchranu ohrožených oso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9. Kdo je povinen poskytnout osobní pomoc v souvislosti se zdoláváním požáru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pouze fyzická osoba a právnická osoba, na jejímž území nebo na jejímž objektu požár vznikl a která je vlastníkem pozemku, ze kterého je veden požární zásah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každý v rozsahu stanovené zákonem o požární ochraně</w:t>
      </w:r>
    </w:p>
    <w:p>
      <w:pPr>
        <w:pStyle w:val="Normal"/>
        <w:numPr>
          <w:ilvl w:val="0"/>
          <w:numId w:val="28"/>
        </w:numPr>
        <w:rPr>
          <w:sz w:val="24"/>
        </w:rPr>
      </w:pPr>
      <w:r>
        <w:rPr>
          <w:sz w:val="24"/>
        </w:rPr>
        <w:t>pouze fyzická osoba, na jejímž území nebo na jejímž objektu požár vznik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0. Osobní pomocí, kterou je každý povinen v souvislosti se zdoláváním požáru poskytnout, se rozumí ve smyslu zákona o požární ochraně např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neopuštění místa požárního zásahu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ohlášení neodkladně na určeném místě zjištěný požár nebo zabezpečení jeho ohlášení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nepřiblížení se k místu požárního zásah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11. Věcnou pomocí, kterou je každý povinen v souvislosti se zdoláváním požáru poskytnout, se rozumí ve smyslu zákona o požární ochraně 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poskytnutí dopravních prostředků, zdrojů vody, spojových zařízení a jiných věcí potřebných ke zdolání požáru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vyčištění zásahových obleků hasičů</w:t>
      </w:r>
    </w:p>
    <w:p>
      <w:pPr>
        <w:pStyle w:val="Normal"/>
        <w:numPr>
          <w:ilvl w:val="0"/>
          <w:numId w:val="37"/>
        </w:numPr>
        <w:rPr>
          <w:sz w:val="24"/>
        </w:rPr>
      </w:pPr>
      <w:r>
        <w:rPr>
          <w:sz w:val="24"/>
        </w:rPr>
        <w:t>ohlášení zjištěného požáru na operační středisko HZS kra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2. Poskytnutí osobní a věcné pomoci při zdolávání požáru se ve smyslu zákona o požární ochraně vztahuje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na všechny osoby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ouze na právnické osoby a podnikající fyzické osoby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na všechny osoby, s výjimkou osob uvedených v zákoně o požární ochran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 Jestliže jsou s poskytnutím věcné pomoci spojeny výdaje, patří tomu, kdo je poskytl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náhrada výdajů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náhrada výdajů do výše 25.000 Kč</w:t>
      </w:r>
    </w:p>
    <w:p>
      <w:pPr>
        <w:pStyle w:val="Normal"/>
        <w:numPr>
          <w:ilvl w:val="0"/>
          <w:numId w:val="35"/>
        </w:numPr>
        <w:rPr>
          <w:sz w:val="24"/>
        </w:rPr>
      </w:pPr>
      <w:r>
        <w:rPr>
          <w:sz w:val="24"/>
        </w:rPr>
        <w:t>náhrada výdajů mu nenálež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 Náhrada výdajů za poskytnutí věcné pomoci při požáru musí oprávněný uplatnit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do šesti měsíců ode dne, kdy je zjistil, nejpozději do tří let od jejich vzniku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do tří měsíců ode dne, kdy je zjistil, nejpozději do tří let od jejich vzniku</w:t>
      </w:r>
    </w:p>
    <w:p>
      <w:pPr>
        <w:pStyle w:val="Normal"/>
        <w:numPr>
          <w:ilvl w:val="0"/>
          <w:numId w:val="33"/>
        </w:numPr>
        <w:rPr>
          <w:sz w:val="24"/>
        </w:rPr>
      </w:pPr>
      <w:r>
        <w:rPr>
          <w:sz w:val="24"/>
        </w:rPr>
        <w:t>do tří měsíců ode dne, kdy je zjistil, nejpozději do dvou let od jejich vzni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5. Propan - butan je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lyn lehčí než vzdu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lyn těžší než vzduch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hořlavá kapalina těžší než vod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6. V jednotlivých a řadových garážích lze ukládat pro osobní automobily nejvýše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20 litrů pohonných hmot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40 litrů pohonných hmot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60 litrů pohonných hm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7. V jednotlivých garážích lze ukládat pro nákladní automobily nejvýš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40 litrů pohonných hmo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60 litrů pohonných hmot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80 litrů pohonných hm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8. V hromadných garážích lze ukládat pro osobní automobily nejvýše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40 litrů pohonných hmot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20 litrů pohonných hmot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0 litrů pohonných hmo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9. Hořlavé kapaliny mohu skladovat ve výškovém obytném domě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v kočárkárně 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nemohu skladovat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v sušárně, ale v množství do 1000 litr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0. Pevné palivo musím ukládat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odděleně od jiných druhů paliv nebo hořlavých nebo hoření podporujících látek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jen odděleně od jiných druhů kapalných paliv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vždy v samostatném objek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1. Fyzické osoby skladovat hořlavé látky v půdních prostorách 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mohou, ale nejméně ve vzdálenosti nejméně 1 m od vnějšího povrchu komínového tělesa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mohou, je-li v půdním prostoru jen jediné komínové těleso</w:t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nemoh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2. Čištění a kontrola komínů, včetně pravidelných lhůt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je upraveno právním předpisem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je upraveno českou technickou normou</w:t>
      </w:r>
    </w:p>
    <w:p>
      <w:pPr>
        <w:pStyle w:val="Normal"/>
        <w:numPr>
          <w:ilvl w:val="0"/>
          <w:numId w:val="38"/>
        </w:numPr>
        <w:rPr>
          <w:sz w:val="24"/>
        </w:rPr>
      </w:pPr>
      <w:r>
        <w:rPr>
          <w:sz w:val="24"/>
        </w:rPr>
        <w:t>není uprave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23. Čištění komínů, jsou-li do nich zapojeny spotřebiče na paliva plynná do výkonu 50 kW se provádí za rok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šestkrát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čtyřikrát</w:t>
      </w:r>
    </w:p>
    <w:p>
      <w:pPr>
        <w:pStyle w:val="Normal"/>
        <w:numPr>
          <w:ilvl w:val="0"/>
          <w:numId w:val="39"/>
        </w:numPr>
        <w:rPr>
          <w:sz w:val="24"/>
        </w:rPr>
      </w:pPr>
      <w:r>
        <w:rPr>
          <w:sz w:val="24"/>
        </w:rPr>
        <w:t>dvakrá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4. Komínový průduch je 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dutina v konstrukci komína a komínové vložky určená k odvodu spalin do volného ovzduší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stavební díl, z něhož je postaven komín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speciální dílec komí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5. Komínový nástavec j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onstrukce komína nad střechou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onstrukční prvek, prodlužující komínový průduch a tím účinnou výšku komína nad komínovou hlavou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konstrukce  bránící vyhoření saz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6. Vymetací a vybírací otvory musí být 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osazeny do vnitřního povrchu komínového pláště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uzavřeny uzamykatelně, pokud jsou z hořlavých materiálů</w:t>
      </w:r>
    </w:p>
    <w:p>
      <w:pPr>
        <w:pStyle w:val="Normal"/>
        <w:numPr>
          <w:ilvl w:val="0"/>
          <w:numId w:val="24"/>
        </w:numPr>
        <w:rPr>
          <w:sz w:val="24"/>
        </w:rPr>
      </w:pPr>
      <w:r>
        <w:rPr>
          <w:sz w:val="24"/>
        </w:rPr>
        <w:t>uzavřeny těsnými dvojitými nebo zdvojenými komínovými dvířky z nehořlavých materiál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7. Otevřený spotřebič na tuhé palivo (např. otevřený krb) musí být připojen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samostatným komínem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samostatným kouřovodem do samostatného komínového průduchu</w:t>
      </w:r>
    </w:p>
    <w:p>
      <w:pPr>
        <w:pStyle w:val="Normal"/>
        <w:numPr>
          <w:ilvl w:val="0"/>
          <w:numId w:val="27"/>
        </w:numPr>
        <w:rPr>
          <w:sz w:val="24"/>
        </w:rPr>
      </w:pPr>
      <w:r>
        <w:rPr>
          <w:sz w:val="24"/>
        </w:rPr>
        <w:t>samostatným kouřovodem do společného komínového průduch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8. V jednotlivých garážích smějí být instalovány spotřebič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lektrické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na tuhá paliva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tevřené spotřebič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9. Přestupek je definován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nařízením vlády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 xml:space="preserve">zákonem 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vyhláško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0. Za přestupek, týkající se vypalování porostů, lze uložit pokutu do výš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5.000 Kč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0.000 Kč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10.000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1. Telefonní číslo tísňového volání na hasičský záchranný sbor je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150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155</w:t>
      </w:r>
    </w:p>
    <w:p>
      <w:pPr>
        <w:pStyle w:val="Normal"/>
        <w:numPr>
          <w:ilvl w:val="0"/>
          <w:numId w:val="34"/>
        </w:numPr>
        <w:rPr>
          <w:sz w:val="24"/>
        </w:rPr>
      </w:pPr>
      <w:r>
        <w:rPr>
          <w:sz w:val="24"/>
        </w:rPr>
        <w:t>15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2. Varovný signál všeobecné výstrahy j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ón sirény „hoří“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ón sirény po dobu 3 minut opakovaný po dobu nebezpečí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kolísavý tón sirény po dobu 140 vteř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3. Evakuační zavazadlo obsahuje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obložené chlebíčky a pitnou vodu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magnetofon a pitnou vodu, spací pytel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přenosné rádio s rezervními bateriemi, přikrýv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4. Před povodni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vytipujeme bezpečné místo, které nebude zaplavenou vodou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řipravíme si loď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řipravíme se záchranné vesty pro všechny členy rod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5. Co udělají žáci školy, když uslyší signál „požární poplach“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okamžitě opustí třídu a skrytě při zdi utíkají domů, aby varovali rodiče a sousedy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signál je určen ke svolání jednotek požární ochrany a pokud se žáků požár bezprostředně netýká, zachovají klid a pokračují v činnosti</w:t>
      </w:r>
    </w:p>
    <w:p>
      <w:pPr>
        <w:pStyle w:val="Normal"/>
        <w:numPr>
          <w:ilvl w:val="0"/>
          <w:numId w:val="30"/>
        </w:numPr>
        <w:rPr>
          <w:sz w:val="24"/>
        </w:rPr>
      </w:pPr>
      <w:r>
        <w:rPr>
          <w:sz w:val="24"/>
        </w:rPr>
        <w:t>okamžitě se někde schovají, třeba i pod lavici, ve sklepě školy nebo i na půdě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6. Jak si v případě nebezpečí nějakého zamoření chránit dýchací cesty a oči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brýlemi proti slunci s vysokým UV filtrem a přiložením ruky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lyžařskými brýlemi a navlhčeným ručníkem či kapesníkem</w:t>
      </w:r>
    </w:p>
    <w:p>
      <w:pPr>
        <w:pStyle w:val="Normal"/>
        <w:numPr>
          <w:ilvl w:val="0"/>
          <w:numId w:val="12"/>
        </w:numPr>
        <w:rPr>
          <w:sz w:val="24"/>
        </w:rPr>
      </w:pPr>
      <w:r>
        <w:rPr>
          <w:sz w:val="24"/>
        </w:rPr>
        <w:t>šátkem přes oči v utěsněné prázdné míst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7. Základními složkami Integrovaného záchranného systému jsou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Armáda spásy, Horská služba, Česká pošta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Zdravotnická záchranná služba, Armáda spásy, oblastní Charita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olicie ČR, Zdravotnická záchranná služba, HZS Č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8. Aby mohlo dojít k hoření, je nutná přítomnost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hořlavé látky, teploty vznícení a zápalné teploty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hořlavé látky, teploty vzplanutí a teploty hoření</w:t>
      </w:r>
    </w:p>
    <w:p>
      <w:pPr>
        <w:pStyle w:val="Normal"/>
        <w:numPr>
          <w:ilvl w:val="0"/>
          <w:numId w:val="40"/>
        </w:numPr>
        <w:rPr>
          <w:sz w:val="24"/>
        </w:rPr>
      </w:pPr>
      <w:r>
        <w:rPr>
          <w:sz w:val="24"/>
        </w:rPr>
        <w:t>hořlavé látky, oxidovadla a zápalné teplot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9. K hašení zařízení pod elektrickým proudem se nesmí použít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pěna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halony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sní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0. Který plyn vzniká při nedokonalém spalování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oxid uhličitý (CO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</w:p>
    <w:p>
      <w:pPr>
        <w:pStyle w:val="Normal"/>
        <w:numPr>
          <w:ilvl w:val="0"/>
          <w:numId w:val="16"/>
        </w:numPr>
        <w:rPr/>
      </w:pPr>
      <w:r>
        <w:rPr>
          <w:sz w:val="24"/>
        </w:rPr>
        <w:t>oxid uhelnatý (CO)</w:t>
      </w:r>
    </w:p>
    <w:p>
      <w:pPr>
        <w:pStyle w:val="Normal"/>
        <w:numPr>
          <w:ilvl w:val="0"/>
          <w:numId w:val="16"/>
        </w:numPr>
        <w:rPr>
          <w:sz w:val="24"/>
        </w:rPr>
      </w:pPr>
      <w:r>
        <w:rPr>
          <w:sz w:val="24"/>
        </w:rPr>
        <w:t>propan-but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16:44:00Z</dcterms:created>
  <dc:creator>Dr. Ing. Lucie Kalvarová</dc:creator>
  <dc:description/>
  <dc:language>en-US</dc:language>
  <cp:lastModifiedBy>BVV a.s.</cp:lastModifiedBy>
  <cp:lastPrinted>2003-05-14T12:09:00Z</cp:lastPrinted>
  <dcterms:modified xsi:type="dcterms:W3CDTF">2003-05-15T05:49:00Z</dcterms:modified>
  <cp:revision>17</cp:revision>
  <dc:subject/>
  <dc:title>1</dc:title>
</cp:coreProperties>
</file>