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eventista III.</w:t>
        <w:tab/>
        <w:tab/>
        <w:tab/>
        <w:tab/>
        <w:tab/>
        <w:tab/>
        <w:tab/>
        <w:tab/>
        <w:t>Test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. Kterým předpisem jsou stanoveny povinnosti fyzických osob (občanů) na úseku požární ochrany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ákonem o IZS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ákonem o požární ochraně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zákonem o technických požadavcích na výrobk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Mezi základní povinnosti fyzických osob patří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zajistit přístup k rozvodným zařízením elektrické energie a k uzávěrům plynu, vody a topení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umožnit provedení kontroly osobou odborně způsobilou v požární ochraně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umožnit provedení kontroly technikem požární ochra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Fyzická osoba je povinna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vytvářet v prostorách ve svém vlastnictví nebo užívání podmínky pro rychlé zdolávání požáru a pro záchranné prác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umožnit provedení požární kontroly v bytových prostorách, které vlastní nebo užívá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vybavit každý byt, který vlastní, přenosným hasicím přístrojem s obsahem hasiva min. 10 k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Fyzická osoba nesmí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přivolat hasiče, když se z okna protějšího domu valí kouř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instalovat do rodinného domku elektrickou požární signalizaci a stabilní hasicí zařízení, popř. polostabilní hasicí zařízení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vědomě bezdůvodně přivolat jednotku požární ochrany nebo zneužít linku tísňového volá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Fyzická osoba je povinna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nekouřit u čerpacích stanic pohonných hmot, označených příslušnou značkou se zákazem kouření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nekouřit cigarety u čerpacích stanic pohonných hmot, označených příslušnou značkou se zákazem kouření (doutníky se mohou kouřit)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nekouřit cigarety u čerpacích stanic pohonných hmot, označených příslušnou značkou se zákazem kouření (dýmka se může kouři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Fyzická osoba nesmí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nikdy svařovat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provádět svářečské práce, pokud nevlastní svářečský průkaz</w:t>
      </w:r>
    </w:p>
    <w:p>
      <w:pPr>
        <w:pStyle w:val="Normal"/>
        <w:numPr>
          <w:ilvl w:val="0"/>
          <w:numId w:val="41"/>
        </w:numPr>
        <w:rPr>
          <w:sz w:val="24"/>
        </w:rPr>
      </w:pPr>
      <w:r>
        <w:rPr>
          <w:sz w:val="24"/>
        </w:rPr>
        <w:t>provádět svářečské práce sousedovi, pokud nevlastní svářečský průka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Při používání tepelných, elektrických, plynových a jiných spotřebičů, u kterých není k dispozici původní návod výrobce na provoz,  </w:t>
      </w:r>
    </w:p>
    <w:p>
      <w:pPr>
        <w:pStyle w:val="Normal"/>
        <w:numPr>
          <w:ilvl w:val="0"/>
          <w:numId w:val="21"/>
        </w:numPr>
        <w:rPr/>
      </w:pPr>
      <w:r>
        <w:rPr>
          <w:sz w:val="24"/>
        </w:rPr>
        <w:t>postupuje se podle dokumentace technicky a funkčně srovnatelných druhů a typů spotřebičů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postupuje se podle vlastních zkušeností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bezpečná vzdálenost se nemusí dodržov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8. Osobní pomocí, kterou je každý povinen v souvislosti se zdoláváním požáru poskytnout, se rozumí ve smyslu zákona o požární ochraně např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zahájení peněžité sbírky pro postižené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fotodokumentace rozvoje požáru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uhašení požáru, jestliže je to možné, nebo provedení nutných opatření k zamezení jeho šíř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 Kdo je povinen poskytnout osobní pomoc v souvislosti se zdoláváním požáru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pouze starosta sboru dobrovolných hasičů SH ČMS a starosta obce, v jehož obvodu vznikl požár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každý v rozsahu stanovené zákonem o požární ochraně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každý vlastník hasebních prostředk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0. Osobní pomocí, kterou je každý povinen v souvislosti se zdoláváním požáru poskytnout, se rozumí ve smyslu zákona o požární ochraně např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připravení a podání ochranných nápojů zasahujícím hasičům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ohlášení neodkladně na určeném místě zjištěný požár nebo zabezpečení jeho ohlášení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prodání vlastního hasicího přístro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1. Věcnou pomocí, kterou je každý povinen v souvislosti se zdoláváním požáru poskytnout, se rozumí ve smyslu zákona o požární ochraně např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skytnutí zdrojů vod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skytnutí informací o dopravní obslužnosti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zpracování požárních poplachových směrni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 Povinnost poskytnou osobní a věcnou pomoc se nevztahuje např. na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vojáky ozbrojených sil ČR v době jejich dovolené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právnické osoby v oblasti zdravotnictví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příslušníky Policie ČR, jestliže by poskytnutím pomoci byl vážně ohrožen důležitý zájem služ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3. Poskytne-li fyzická osoba osobní pomoc jednotce požární ochrany na výzvu velitele zásahu, náleží ji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áhrada ušlého výdělku v prokázané výši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polovina průměrného měsíčního platu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enáleží ji finanční náhra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Náhrada výdajů za poskytnutí věcné pomoci při požáru musí oprávněný uplatnit u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obecního úřadu, v jehož územním obvodu požár vznikl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krajského úřadu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hasičského záchranného sboru kraje, v jehož územním obvodu požár vznik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 Propan - butan je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ehořlavý plyn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lyn těžší než vzduch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hořlavý plyn lehčí než vzdu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V jednotlivých garážích lze ukládat pro osobní automobily nejvýše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10 litrů pohonných hmot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40 litrů pohonných hmot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80 litrů pohonných hm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V jednotlivých garážích lze ukládat pro nákladní automobily nejvýš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100 litrů pohonných hmo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0 litrů pohonných hmot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80 litrů pohonných hm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8. V hromadných garážích pro automobily 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lze ukládat oleje neomezeně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lze ukládat max. 10 litrů oleje na jedno státní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nelze ukládat ole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Hořlavé kapaliny mohu skladovat v originálních obalech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ve spíži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ve skladu hořlavých kapalin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ve sklepě v množství max. 1500 litr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0. Při skladování látek majících sklon k samovznícení (např. hnědého uhlí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sím sledovat, zda nedochází k procesu samovznícení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nesmím tyto látky coby fyzická osoba skladova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usím je skladovat vždy jen v samostatném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1. Skladovat hořlavé látky v půdních prostorách občan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ze, ale nejméně ve vzdálenosti nejméně 1 m od vnějšího povrchu komínového těles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lze, ale nejméně ve vzdálenosti nejméně 60 cm od vnějšího povrchu komínového těles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elz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2. Čištění komínů, jsou-li do nich zapojeny spotřebiče na paliva tuhá do výkonu 50 kW se provádí za rok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šestkrát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čtyřikrát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dvakr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3. Čištění komínů, jsou-li do nich zapojeny spotřebiče do výkonu 50 kW v rekreačních domcích a chatách, pokud nejsou užívány celoročně se provádí nejméně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šestkrát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dvakrát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jedn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4. Komínová vložka je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konstrukční prvek komína, jehož vnitřní povrch přichází do styku se spalinami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díra pro čištění komína</w:t>
      </w:r>
    </w:p>
    <w:p>
      <w:pPr>
        <w:pStyle w:val="Normal"/>
        <w:numPr>
          <w:ilvl w:val="0"/>
          <w:numId w:val="12"/>
        </w:numPr>
        <w:rPr/>
      </w:pPr>
      <w:r>
        <w:rPr>
          <w:sz w:val="24"/>
        </w:rPr>
        <w:t>dílec pro spojení topidla a komíne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5. Komínový nástavec j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nstrukce komína nad střecho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nstrukční prvek, prodlužující komínový průduch a tím účinnou výšku komína nad komínovou hlavou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konstrukce  bránící vyhoření saz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6. Sopouch, do kterého není připojen spotřebič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musí být zazděn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musí zůstat spojen s kouřovodem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musí být uzavřen ucpávkou a víkem z nehořlavého materiál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7. Otevřený spotřebič na tuhé palivo (např. otevřený krb) musí být připojen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samostatným komínem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samostatným kouřovodem do samostatného komínového průduchu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samostatným kouřovodem do společného komínového průduch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8. Krb instalovaný na podlahu z hořlavé hmoty musí být opatřen upevněnou izolační podložkou přesahující půdorys ohniště nejméně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80 cm před otevřenou (otevíratelnou) stranou a 40 cm po bocích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100 cm před otevřenou (otevíratelnou) stranou a 80 cm po bocích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60 cm před otevřenou (otevíratelnou) stranou a 40 cm po bocí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9. Nejvyšší pokuta za přestupek je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50.000 Kč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25.000 Kč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000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0. Za přestupek, týkající se znemožnění přístupu k rozvodným zařízením elektrické energie, uzávěrům plynu, vody a topení, lze uložit pokutu do výše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20.000 Kč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10.000 Kč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.000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1. Telefonní číslo tísňového volání na integrovaný záchranný systém j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112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1180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118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2. Signál „Požární poplach“ je vyhlašován</w:t>
      </w:r>
    </w:p>
    <w:p>
      <w:pPr>
        <w:pStyle w:val="Normal"/>
        <w:numPr>
          <w:ilvl w:val="0"/>
          <w:numId w:val="31"/>
        </w:numPr>
        <w:rPr/>
      </w:pPr>
      <w:r>
        <w:rPr>
          <w:sz w:val="24"/>
        </w:rPr>
        <w:t>zvony po dobu 1 minuty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bubny po dobu 1 minuty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přerušovaným tónem sirény po dobu 1 minu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. Evakuační zavazadlo neobsahuje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přenosné rádio s rezervními bateriemi, přikrývku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toaletní a hygienické potřeby, chléb, pitnou vodu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obložené chlebíčky a televizo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4. Při povodni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opustíme ohrožený prostor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vylezeme na půdu, popř. na střechu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rychle se snažíme pojisti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5. Jaké varování ohlašuje kolísavý tón sirény, který trvá 140 vteřin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ožární poplach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všeobecná výstraha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volání na májovou veselic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6. Jaké zásady je třeba dodržovat, když zazní varovný signál sirény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okamžitě opustíme budovu a směřujeme do nejbližšího lesa či krytu civilní ochrany, kde vyčkáme příchodu záchranářů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ychle se ukryjeme do budovy, zavřeme okna a dveře a zapneme rádio či televizi, abychom se dozvěděli vše potřebné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ychle se přesuneme do bytu, k čemuž můžeme zastavovat i civilní vozidla pomocí velkého červeného nápisu POMOC; v bytě pak vytočíme číslo 150  a čekáme na další poky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7. Základními složkami Integrovaného záchranného systému jsou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Zdravotnická záchranná služba, generální štáb Armády ČR, HZS ČR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generální štáb Armády ČR, HZS ČR, Armáda spásy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Zdravotnická záchranná služba, HZS ČR, Policie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8. Aby mohlo dojít k hoření, je nutná přítomnost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uhlí, dřeva a kyslíku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hořlavé látky, teploty vzplanutí a teploty hoření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hořlavé látky, vzduchu a zápalné teplo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9. K hašení elektrických zařízení pod proudem se nesmí použít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řenosný hasicí přístroj pěnový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řenosný hasicí přístroj sněhový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přenosný hasicí přístroj práškov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0. Může být oxid uhličitý produktem hoření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ne, jedná se o hasivo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ano, vzniká dokonalým spalováním uhlíkatých látek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ne, jedná se o sní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3:15:00Z</dcterms:created>
  <dc:creator>Dr. Ing. Lucie Kalvarová</dc:creator>
  <dc:description/>
  <dc:language>en-US</dc:language>
  <cp:lastModifiedBy>BVV a.s.</cp:lastModifiedBy>
  <cp:lastPrinted>2003-05-14T12:09:00Z</cp:lastPrinted>
  <dcterms:modified xsi:type="dcterms:W3CDTF">2003-05-15T05:50:00Z</dcterms:modified>
  <cp:revision>4</cp:revision>
  <dc:subject/>
  <dc:title>1</dc:title>
</cp:coreProperties>
</file>