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6</w:t>
      </w:r>
    </w:p>
    <w:p>
      <w:pPr>
        <w:pStyle w:val="Normal"/>
        <w:ind w:left="70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důvodnění – upřesnění položek, na které lze čerpat státní dota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ál – účet 50193</w:t>
      </w:r>
    </w:p>
    <w:p>
      <w:pPr>
        <w:pStyle w:val="Normal"/>
        <w:rPr/>
      </w:pPr>
      <w:r>
        <w:rPr>
          <w:sz w:val="28"/>
          <w:szCs w:val="28"/>
        </w:rPr>
        <w:t>Nákup materiálu pro nižší články – tiskoviny, odznaky odborností a specializací, kvalifikační odznaky apod., spotřební materiál technického charakteru (nářadí, náčiní, apod.), tiskoviny, desky, hlavičkové papíry, foto sety, metodické pomůcky - DVD, CD, publikace, listy, potraviny, ap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bavení – účet 50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bavení kanceláří, kluboven, cvičných areálů, táborových základen (nábytek, VT, elektronika a elektrotechnika, technické vybavení, překážky, nářadí, apod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ncelářské potřeby – účet 50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teriál využívaný při administrativní, organizační či lektorské činnosti (drobný kancelářsk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teriál, lektorské kufry, scannery, kopírky, řezačky a další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jemné - 518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ájmy a pronájmy kancelářských prostor, táborových základen, školících prostor, ubytovacích zařízení a podobně, WC kontejnerů at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štovné, telefon, fax - 518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ýkony spoj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et – účet 518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áva www, úhrada domé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stovné – účet 51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stovné dobrovolníků a funkcionářů organizace, kteří zabezpečují realizaci projek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stovné zaměstnanců – účet 512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stovné zaměstnanců jednotlivých článků SH ČMS a osob, které uskutečňují služební cestu z pověření organizace na základě smluvního vztahu, kteří zabezpečují realizaci projekt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rava – účet 51892</w:t>
      </w:r>
    </w:p>
    <w:p>
      <w:pPr>
        <w:pStyle w:val="Normal"/>
        <w:rPr/>
      </w:pPr>
      <w:r>
        <w:rPr>
          <w:sz w:val="28"/>
          <w:szCs w:val="28"/>
        </w:rPr>
        <w:t>Vlastní - provoz služebních vozidel, doprava osob a majetku zajišťovaná dodavatelsky nebo soukromým vozidlem na základě smluvního vztahu. Vlastní doprava bude využívána zejména při činnosti Úseku mládeže Kanceláře SH ČMS a kanceláří krajských a okresních článků, v případě základních článků se tento druh dopravy bude využívat v minimální míře. Naopak doprava zajištěná dodavatelsky nebo soukromým vozidlem na základě smluvního vztahu bude stěžejní v případě základních článků, při organizaci jejich celoroční činnosti, akcí, školení ap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agace účet 518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agační předměty, tiskoviny, cukrovinky, trika, banery a veřejné akce, které mají za cíl propagovat činnost úseku mládeže SH ČMS, zvýšit jeho prestiž vůči veřejnosti a poukázat na možnosti efektivního trávení volného času dětí a mládež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ergie – účet 50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ktřina, plyn, vodné, stočn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iné provozní náklady – účet 518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užby – ubytovací, stravovací, designérské, návrhářské, výtvarné, písmomalířské, překladatelské, tlumočnické, fotografické, lektorská činnost, tvorba softwarových vzdělávacích a jiných programů, administrativní služby, technické a řemeslnické služby, manuální práce, sanitární a úklidové služby, právní služby, odvozy odpadů, ekonomické a účetní služby, půjčovné, kopírování, laminování, paspartování, poradenská činnost, trenérské služby ap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avy a údržba – účet 51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ravy a údržba majetku úseku mládeže SH Č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kolení a vzdělávání – účet 518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bytování, strava, nájmy a pronájmy, materiál – pomůcky k výuce, tisky vzdělávacích materiálů a didaktických pomůcek, lektorská činnost, cestovné, doprava.</w:t>
      </w:r>
    </w:p>
    <w:sectPr>
      <w:type w:val="nextPage"/>
      <w:pgSz w:w="11906" w:h="16838"/>
      <w:pgMar w:left="72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hanging="142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35:00Z</dcterms:created>
  <dc:creator>Monika Homolková</dc:creator>
  <dc:description/>
  <cp:keywords/>
  <dc:language>en-US</dc:language>
  <cp:lastModifiedBy>Josef Orgoník</cp:lastModifiedBy>
  <cp:lastPrinted>2014-04-09T14:36:00Z</cp:lastPrinted>
  <dcterms:modified xsi:type="dcterms:W3CDTF">2015-04-14T10:26:00Z</dcterms:modified>
  <cp:revision>5</cp:revision>
  <dc:subject/>
  <dc:title>Příloha č</dc:title>
</cp:coreProperties>
</file>