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8</w:t>
      </w:r>
    </w:p>
    <w:p>
      <w:pPr>
        <w:pStyle w:val="Normal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VACÍ PROTOKOL č. …… /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řevodu majetku do uží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ředávající:</w:t>
      </w:r>
      <w:r>
        <w:rPr>
          <w:sz w:val="28"/>
          <w:szCs w:val="28"/>
        </w:rPr>
        <w:t xml:space="preserve"> OSH, adresa, IČO, statutární zástup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řebírající:</w:t>
      </w:r>
      <w:r>
        <w:rPr>
          <w:sz w:val="28"/>
          <w:szCs w:val="28"/>
        </w:rPr>
        <w:t xml:space="preserve"> SDH, adresa, IČO, statutární zástup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ávající předal dne……………………přebírajícímu materiál pro doplnění materiálně-technické základny kolektivu mladých hasičů v tomto rozsah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obný majetek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dený v inventárním soupisu Operativní evidence (300 – 3000 Kč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9"/>
        <w:gridCol w:w="2328"/>
        <w:gridCol w:w="1602"/>
        <w:gridCol w:w="20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h materiál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čet kus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s DPH za k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celke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otace MŠMT hrazeno v K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motný majetek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dený v inventárním soupisu Hmotného majetku (3000 – 40 000 Kč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9"/>
        <w:gridCol w:w="2328"/>
        <w:gridCol w:w="1602"/>
        <w:gridCol w:w="208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h materiál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čet kusů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s DPH za k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celke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SMMTZ hrazeno v K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DH se zavazuje výše uvedený materiál zahrnout do inventárního seznamu majetku SDH (účetně i inventarizačně) v uvedené pořizovací ceně. </w:t>
      </w:r>
      <w:r>
        <w:rPr>
          <w:b/>
          <w:sz w:val="28"/>
          <w:szCs w:val="28"/>
          <w:u w:val="single"/>
        </w:rPr>
        <w:t>Materiál hrazený z dotace MŠMT bude označen zkratkou DMSMTZ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Za OSH : ……………………………</w:t>
        <w:tab/>
        <w:tab/>
        <w:t>Za SDH : ………………………………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razítko a podpis</w:t>
        <w:tab/>
        <w:tab/>
        <w:tab/>
        <w:tab/>
        <w:t xml:space="preserve">                 razítko a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5:00Z</dcterms:created>
  <dc:creator>Monika Homolková</dc:creator>
  <dc:description/>
  <cp:keywords/>
  <dc:language>en-US</dc:language>
  <cp:lastModifiedBy>Josef Orgoník</cp:lastModifiedBy>
  <cp:lastPrinted>2014-04-09T14:36:00Z</cp:lastPrinted>
  <dcterms:modified xsi:type="dcterms:W3CDTF">2015-04-14T10:28:00Z</dcterms:modified>
  <cp:revision>6</cp:revision>
  <dc:subject/>
  <dc:title>Příloha č</dc:title>
</cp:coreProperties>
</file>