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788" w:firstLine="708"/>
        <w:jc w:val="both"/>
        <w:rPr>
          <w:b/>
          <w:b/>
          <w:sz w:val="24"/>
        </w:rPr>
      </w:pPr>
      <w:r>
        <w:rPr>
          <w:b/>
          <w:sz w:val="24"/>
        </w:rPr>
        <w:t>Příloha č.2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i/>
          <w:sz w:val="28"/>
        </w:rPr>
        <w:t xml:space="preserve">ŽÁDOST O POSKYTNUTÍ DOTACE NA </w:t>
      </w:r>
      <w:r>
        <w:rPr>
          <w:b/>
          <w:i/>
          <w:color w:val="0000FF"/>
          <w:sz w:val="36"/>
          <w:szCs w:val="36"/>
        </w:rPr>
        <w:t xml:space="preserve"> TÁBOR</w:t>
      </w:r>
      <w:r>
        <w:rPr>
          <w:b/>
          <w:i/>
          <w:sz w:val="28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32"/>
        </w:rPr>
      </w:pPr>
      <w:r>
        <w:rPr>
          <w:b/>
          <w:i/>
          <w:sz w:val="28"/>
        </w:rPr>
        <w:t xml:space="preserve">mladých hasičů nebo hasičského dorostu V ROCE </w:t>
      </w:r>
      <w:r>
        <w:rPr>
          <w:b/>
          <w:i/>
          <w:sz w:val="32"/>
        </w:rPr>
        <w:t xml:space="preserve">2009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odevzdat na OSH do …………………………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Pořadové číslo žádosti : ..............……………………………………....... </w:t>
      </w:r>
      <w:r>
        <w:rPr>
          <w:i/>
          <w:sz w:val="28"/>
        </w:rPr>
        <w:t>(vyplní OSH 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ázev a přesná adresa organizátora tábora: (SDH,OSH, KSH, ÚHŠ)........................................…</w:t>
      </w:r>
    </w:p>
    <w:p>
      <w:pPr>
        <w:pStyle w:val="Normal"/>
        <w:rPr>
          <w:sz w:val="26"/>
        </w:rPr>
      </w:pPr>
      <w:r>
        <w:rPr>
          <w:sz w:val="26"/>
        </w:rPr>
        <w:t>………</w:t>
      </w:r>
      <w:r>
        <w:rPr>
          <w:sz w:val="26"/>
        </w:rPr>
        <w:t>......................................................................................................................................…...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Odpovědný vedoucí (adresa, PSČ, </w:t>
      </w:r>
      <w:r>
        <w:rPr>
          <w:b/>
          <w:sz w:val="26"/>
        </w:rPr>
        <w:t>tel. spoj</w:t>
      </w:r>
      <w:r>
        <w:rPr>
          <w:sz w:val="26"/>
        </w:rPr>
        <w:t>.):...........................................................................….</w:t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řesné </w:t>
      </w:r>
      <w:r>
        <w:rPr>
          <w:b/>
          <w:sz w:val="26"/>
        </w:rPr>
        <w:t xml:space="preserve">místo </w:t>
      </w:r>
      <w:r>
        <w:rPr>
          <w:sz w:val="26"/>
        </w:rPr>
        <w:t>konání tábora (pouze na území ČR),</w:t>
      </w:r>
      <w:r>
        <w:rPr>
          <w:b/>
          <w:sz w:val="26"/>
        </w:rPr>
        <w:t xml:space="preserve">okres - </w:t>
      </w:r>
      <w:r>
        <w:rPr>
          <w:sz w:val="26"/>
        </w:rPr>
        <w:t>uvést nejbližší město, přesný a podrobný popis lokality obce kde se tábor nachází, nákres přístupové cesty nebo fotokopie mapy:</w:t>
      </w:r>
    </w:p>
    <w:p>
      <w:pPr>
        <w:pStyle w:val="Normal"/>
        <w:jc w:val="both"/>
        <w:rPr/>
      </w:pPr>
      <w:r>
        <w:rPr>
          <w:sz w:val="26"/>
        </w:rPr>
        <w:t>............................................................................................................................…….............……</w:t>
      </w:r>
    </w:p>
    <w:p>
      <w:pPr>
        <w:pStyle w:val="Normal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>Termín konání tábora:</w:t>
        <w:tab/>
        <w:t xml:space="preserve">od...............……........do..…...................2009 t.j. …….................dnů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 min. 7, max. 21 - počítá se i den příjezdu a odjezdu 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Předpokládaný počet dětí 6 -  18 let (18-ti let může dosáhnout v roce konání tábora, musí být občanem ČR nebo dítětem běženců z utečen. tábora) :...................................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ávrh rozpočtu  tábora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lánované příjmy CELKEM : …………….. Kč    Plánované výdaje CELKEM : ………..…Kč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Úplné ČITELNÉ číslo peněžního účtu organizátora tábora  (SDH) 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-uvádí se pro potřebu OSH, bude - li dotaci převádět na účet SDH-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………………….......................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Název a místo peněžního ústavu organizátora tábora  (SDH) - kde se banka nachází - ve kterém městě </w:t>
      </w:r>
      <w:r>
        <w:rPr>
          <w:i/>
          <w:sz w:val="26"/>
        </w:rPr>
        <w:t>(uvádí se pro potřebu OSH, bude - li dotaci převádět na účet SDH) :</w:t>
      </w:r>
    </w:p>
    <w:p>
      <w:pPr>
        <w:pStyle w:val="Normal"/>
        <w:jc w:val="both"/>
        <w:rPr/>
      </w:pPr>
      <w:r>
        <w:rPr>
          <w:sz w:val="26"/>
        </w:rPr>
        <w:t>…</w:t>
      </w:r>
      <w:r>
        <w:rPr>
          <w:sz w:val="26"/>
        </w:rPr>
        <w:t>............................................................................................................................…………….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tvrzení SDH :</w:t>
      </w:r>
    </w:p>
    <w:p>
      <w:pPr>
        <w:pStyle w:val="Normal"/>
        <w:jc w:val="both"/>
        <w:rPr/>
      </w:pPr>
      <w:r>
        <w:rPr>
          <w:sz w:val="26"/>
        </w:rPr>
        <w:tab/>
        <w:t>Výbor SDH ................................................................... tímto potvrzuje, že naše SDH uspořádá v roce 2009 výše uvedený tábor pro mladé hasiče nebo hasičský dorost a že nečerpá státní dotaci na tento tábor od jiného občanského sdružení než od SH ČM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podpis starosty SDH a razítko SDH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Zkladntext2"/>
        <w:rPr/>
      </w:pPr>
      <w:r>
        <w:rPr/>
        <w:t xml:space="preserve">Přílohou žádosti </w:t>
      </w:r>
      <w:r>
        <w:rPr>
          <w:u w:val="single"/>
        </w:rPr>
        <w:t>musí být</w:t>
      </w:r>
      <w:r>
        <w:rPr/>
        <w:t xml:space="preserve"> osvědčení hlavního vedoucího tábora o absolvování kurzu hlavního vedoucí tábora u akreditované organizace  !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Pokyny k vyplnění žádosti o poskytnutí dotace na TÁBOR MH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v roce 20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- Celou žádost je nutné vyplnit ČITELNĚ nejlépe hůlkovým písm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 - Uvádějte celý název SDH např. Velké Karlovice nikoli V. Karlovice, zřetelně uveďte   zda   se   jedná  o  tábor   SDH,OSH nebo KSH, pořádá-li tábor více subjektů ( několik SDH  atd. ) uvádějte v názvu </w:t>
      </w:r>
      <w:r>
        <w:rPr>
          <w:b/>
          <w:sz w:val="28"/>
        </w:rPr>
        <w:t>jeden</w:t>
      </w:r>
      <w:r>
        <w:rPr>
          <w:sz w:val="28"/>
        </w:rPr>
        <w:t xml:space="preserve"> subjekt ( jedno SDH ), který  je provozovatelem tábora a tudíž je i subjektem zodpovědným, pořádá-li tábor  např. celý okrsek uveďte toto v názvu organizátora, ale jako odpovědný vedoucí musí být uvedena konkrétní osoba ( není možné uvést : organizátor tábora-SDH 5.okrsku, odpovědný vedoucí - jednotliví vedoucí družstev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3"/>
        <w:rPr/>
      </w:pPr>
      <w:r>
        <w:rPr/>
        <w:t xml:space="preserve">3 - Ministerstvo školství, mládeže a tělovýchovy ČR požaduje v seznamu, který  ministerstvu předává  SH ČMS před zahájením táborů uvést zcela přesná místa konání táborů - místo, nejbližší město, okres   ( přesný popis lokality v obci kde se tábor nachází ), u složitějších míst táborů je nutná fotokopie automapy nebo turistické mapy s vyznačením přesného místa tábo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 - Pozor !!! Lze dotovat pouze tábory, které jsou v délce trvání </w:t>
      </w:r>
      <w:r>
        <w:rPr>
          <w:b/>
          <w:sz w:val="28"/>
        </w:rPr>
        <w:t>minimálně 7 dnů</w:t>
      </w:r>
      <w:r>
        <w:rPr>
          <w:sz w:val="28"/>
        </w:rPr>
        <w:t xml:space="preserve"> </w:t>
      </w:r>
      <w:r>
        <w:rPr>
          <w:b/>
          <w:bCs/>
          <w:sz w:val="28"/>
        </w:rPr>
        <w:t>a maximálně 21 dn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 – Dotaci lze poskytnout pouze na děti a mládež 6 - 18 - ti let ( v průběhu roku 2009 dosáhne  18-ti let = lze poskytnout dotaci ), občané ČR nebo děti běženců z utečeneckých táborů, tábor se musí konat na území EU, provozovatelem tábora musí být SDH, OSH, KSH, ÚHŠ nebo CHH, použitá dotace nepřesáhne 70 % z celkových nákladů táb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 - Každá žádost musí být odevzdána na OSH ve stanoveném termínu </w:t>
      </w:r>
      <w:r>
        <w:rPr>
          <w:b/>
          <w:bCs/>
          <w:sz w:val="28"/>
        </w:rPr>
        <w:t>a odeslána Kanceláři SH ČMS do 15.05.2009 u letních táborů.</w:t>
      </w:r>
      <w:r>
        <w:rPr>
          <w:sz w:val="28"/>
        </w:rPr>
        <w:t xml:space="preserve"> V nejbližším možném termínu bude na </w:t>
      </w:r>
      <w:hyperlink r:id="rId2">
        <w:r>
          <w:rPr>
            <w:rStyle w:val="InternetLink"/>
            <w:sz w:val="28"/>
          </w:rPr>
          <w:t>www.dh.cz</w:t>
        </w:r>
      </w:hyperlink>
      <w:r>
        <w:rPr>
          <w:sz w:val="28"/>
        </w:rPr>
        <w:t xml:space="preserve"> oznámena výsledná částka na dítě/den (předpoklad letní cca 27 Kč). </w:t>
      </w:r>
      <w:r>
        <w:rPr>
          <w:b/>
          <w:sz w:val="28"/>
        </w:rPr>
        <w:t>U zimních táborů, které již proběhly se žádosti nepodávají, rovnou je možné zaslat vyúčtování se všemi požadovanými přílohami s dotační částkou 80 Kč/dítě do 18 let/d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-Dotace může být poskytnuta pouze na tábory jejichž hlavní vedoucí absolvovali kurz přípravy u akreditované organizace, proto je nezbytné ke každé </w:t>
      </w:r>
      <w:r>
        <w:rPr>
          <w:b/>
          <w:sz w:val="28"/>
        </w:rPr>
        <w:t>žádosti přiložit fotokopii osvědčení o absolvování kurzu</w:t>
      </w:r>
      <w:r>
        <w:rPr>
          <w:sz w:val="28"/>
        </w:rPr>
        <w:t xml:space="preserve">  (seznam a kontakty na akreditované organizace naleznete na </w:t>
      </w:r>
      <w:hyperlink r:id="rId3">
        <w:r>
          <w:rPr>
            <w:rStyle w:val="InternetLink"/>
            <w:sz w:val="28"/>
          </w:rPr>
          <w:t>www.dh.cz</w:t>
        </w:r>
      </w:hyperlink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>Příloha č.3</w:t>
      </w:r>
      <w:r>
        <w:rPr>
          <w:b/>
          <w:color w:val="0000FF"/>
          <w:sz w:val="24"/>
        </w:rPr>
        <w:t xml:space="preserve"> – formulář vyúčtování pro SDH  (EXCEL)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>Příloha č.4</w:t>
      </w:r>
      <w:r>
        <w:rPr>
          <w:b/>
          <w:color w:val="0000FF"/>
          <w:sz w:val="24"/>
        </w:rPr>
        <w:t xml:space="preserve"> – formulář vyúčtování pro OSH – SUMÁŘ všech táborů za okres (EXCEL)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4"/>
        </w:rPr>
      </w:pPr>
      <w:r>
        <w:rPr>
          <w:b/>
          <w:sz w:val="24"/>
        </w:rPr>
        <w:t>Příloha č.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známení o čerpání dotace v rámci KSH nebo OSH v roce 2009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32"/>
        </w:rPr>
      </w:pPr>
      <w:r>
        <w:rPr>
          <w:b/>
          <w:sz w:val="32"/>
        </w:rPr>
        <w:t xml:space="preserve">OSH ………………………………………………………………………………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muje úseku mládeže Kanceláře SH ČMS, že bude čerpat 100 % celkové dotace z MŠMT, tak jak byla přidělena</w:t>
      </w:r>
    </w:p>
    <w:p>
      <w:pPr>
        <w:pStyle w:val="Normal"/>
        <w:spacing w:before="0" w:after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znamuje úseku mládeže Kanceláře SH ČMS, že v rámci přidělené dotace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vyčerpá tyto částky 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683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 části (oblasti)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č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Činnost OSH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zdělávání vedoucích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innost SDH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oz KSH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zdy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Zakřížkujte buď variantu a) nebo b). </w:t>
      </w:r>
    </w:p>
    <w:p>
      <w:pPr>
        <w:pStyle w:val="Normal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V ……………………………………..dne…………………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Razítko OSH : 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……………………..</w:t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podpis starosty OSH</w:t>
        <w:tab/>
        <w:tab/>
        <w:tab/>
        <w:tab/>
        <w:t xml:space="preserve">            podpis vedoucího O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BodyText2"/>
        <w:ind w:left="0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BodyText2"/>
        <w:ind w:left="0" w:hanging="0"/>
        <w:jc w:val="center"/>
        <w:rPr/>
      </w:pPr>
      <w:r>
        <w:rPr>
          <w:b/>
          <w:bCs/>
          <w:sz w:val="32"/>
        </w:rPr>
        <w:t>Odevzdají všechna OSH Kanceláři SH ČMS nejpozději dne 31.10.2009 !!!</w:t>
      </w:r>
    </w:p>
    <w:p>
      <w:pPr>
        <w:pStyle w:val="BodyText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.cz/" TargetMode="External"/><Relationship Id="rId3" Type="http://schemas.openxmlformats.org/officeDocument/2006/relationships/hyperlink" Target="http://www.dh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10:00Z</dcterms:created>
  <dc:creator>Monika Homolková</dc:creator>
  <dc:description/>
  <cp:keywords/>
  <dc:language>en-US</dc:language>
  <cp:lastModifiedBy>Monika Homolková</cp:lastModifiedBy>
  <cp:lastPrinted>2006-03-28T12:07:00Z</cp:lastPrinted>
  <dcterms:modified xsi:type="dcterms:W3CDTF">2009-03-31T11:10:00Z</dcterms:modified>
  <cp:revision>2</cp:revision>
  <dc:subject/>
  <dc:title>Příloha č</dc:title>
</cp:coreProperties>
</file>