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Organizační pokyny k účasti na Letní ško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Následující informace jsou určeny zájemcům, a jejich rodičům, o účast na Letní škole </w:t>
      </w:r>
    </w:p>
    <w:p>
      <w:pPr>
        <w:pStyle w:val="Normal"/>
        <w:jc w:val="center"/>
        <w:rPr/>
      </w:pPr>
      <w:r>
        <w:rPr>
          <w:b/>
          <w:sz w:val="24"/>
        </w:rPr>
        <w:t xml:space="preserve">2009 - </w:t>
      </w:r>
      <w:r>
        <w:rPr>
          <w:b/>
          <w:color w:val="FF0000"/>
          <w:sz w:val="32"/>
        </w:rPr>
        <w:t>Jánské Koupele</w:t>
      </w:r>
      <w:r>
        <w:rPr>
          <w:b/>
          <w:sz w:val="32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Letní škola je 14 - ti denní prázdninový pobyt se vzdělávacím programem pro mladé členy SH ČMS ve věku od 15 - ti do 18 -ti let (v době konání LŠI nesmí dosáhnout 19 - ti let), kteří v budoucnu uvažují o práci instruktorů družstev mladých hasičů. U všech ostatních   vážných zájemců v jiné věkové relaci je nutná telefonická dohoda – Jitka Fabianová (606 927 919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Povinností každého zájemce o LŠ je zaslání </w:t>
      </w:r>
      <w:r>
        <w:rPr>
          <w:b/>
          <w:sz w:val="28"/>
          <w:u w:val="single"/>
        </w:rPr>
        <w:t>závazné přihlášky</w:t>
      </w:r>
      <w:r>
        <w:rPr>
          <w:b/>
          <w:sz w:val="24"/>
        </w:rPr>
        <w:t xml:space="preserve"> nejpozději do </w:t>
      </w:r>
      <w:r>
        <w:rPr>
          <w:b/>
          <w:sz w:val="28"/>
          <w:u w:val="single"/>
        </w:rPr>
        <w:t>20.06.2009</w:t>
      </w:r>
      <w:r>
        <w:rPr>
          <w:b/>
          <w:sz w:val="24"/>
        </w:rPr>
        <w:t xml:space="preserve"> na adresu: Kancelář SH ČMS,  Římská 45, Praha 2, 121 07 a uhrazení účastnického poplatku ve výši 2 300,- Kč před nástupem na LŠ, nejpozději do 30.06.2009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UPOZORNĚN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Účastníkům, kteří </w:t>
      </w:r>
      <w:r>
        <w:rPr>
          <w:b/>
          <w:sz w:val="24"/>
          <w:u w:val="single"/>
        </w:rPr>
        <w:t>zašlou závaznou přihlášku</w:t>
      </w:r>
      <w:r>
        <w:rPr>
          <w:b/>
          <w:sz w:val="24"/>
        </w:rPr>
        <w:t xml:space="preserve">, avšak neuhradí účastnický poplatek do 30.06.2009 a nezúčastní se bez řádné omluvy LŠ, budou účtovány storno náklady ! </w:t>
      </w:r>
      <w:r>
        <w:rPr>
          <w:b/>
          <w:i/>
          <w:sz w:val="24"/>
        </w:rPr>
        <w:t xml:space="preserve">Účastníci, </w:t>
      </w:r>
      <w:r>
        <w:rPr>
          <w:b/>
          <w:i/>
          <w:sz w:val="24"/>
          <w:u w:val="single"/>
        </w:rPr>
        <w:t>kteří nebudou</w:t>
      </w:r>
      <w:r>
        <w:rPr>
          <w:b/>
          <w:i/>
          <w:sz w:val="24"/>
        </w:rPr>
        <w:t xml:space="preserve"> do kurzu přijati, </w:t>
      </w:r>
      <w:r>
        <w:rPr>
          <w:b/>
          <w:i/>
          <w:sz w:val="24"/>
          <w:u w:val="single"/>
        </w:rPr>
        <w:t>obdrží písemnou zprávu</w:t>
      </w:r>
      <w:r>
        <w:rPr>
          <w:b/>
          <w:i/>
          <w:sz w:val="24"/>
        </w:rPr>
        <w:t xml:space="preserve"> z Kanceláře úseku mládeže SH ČM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působ platby</w:t>
      </w:r>
      <w:r>
        <w:rPr>
          <w:sz w:val="24"/>
        </w:rPr>
        <w:t xml:space="preserve">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u w:val="single"/>
        </w:rPr>
        <w:t>poštovní poukázkou</w:t>
      </w:r>
      <w:r>
        <w:rPr>
          <w:sz w:val="24"/>
        </w:rPr>
        <w:t xml:space="preserve"> na adresu: OSH Vyškov, Žižkova 7, Vyškov 682 01, do zprávy pro příjemce napište: „</w:t>
      </w:r>
      <w:r>
        <w:rPr>
          <w:i/>
          <w:sz w:val="24"/>
        </w:rPr>
        <w:t>Poplatek za LŠ + Vaše jméno a příjmení“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u w:val="single"/>
        </w:rPr>
        <w:t>bankovním převodem</w:t>
      </w:r>
      <w:r>
        <w:rPr>
          <w:sz w:val="24"/>
        </w:rPr>
        <w:t xml:space="preserve"> na číslo účtu 188426846 / 0300 Poštovní spořitelna, a.s., jako variabilní symbol uvádějte Vaše rodné číslo bez lomít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! FOTOKOPII DOKLADU O PLATBĚ JE NUTNÉ PŘEDLOŽIT PŘI NÁSTUPU NA LŠI 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Nástup účastníků</w:t>
      </w:r>
      <w:r>
        <w:rPr>
          <w:sz w:val="24"/>
        </w:rPr>
        <w:t>: 26.07. 2009 do 15 - ti hodin - bude zajištěna večeř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djezd</w:t>
      </w:r>
      <w:r>
        <w:rPr>
          <w:sz w:val="24"/>
        </w:rPr>
        <w:t xml:space="preserve"> : 08.08. 2009 cca v 10 : 00 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oprava </w:t>
      </w:r>
      <w:r>
        <w:rPr>
          <w:sz w:val="24"/>
        </w:rPr>
        <w:t>: na vlastní ná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3" w:hanging="283"/>
        <w:jc w:val="both"/>
        <w:rPr>
          <w:sz w:val="24"/>
        </w:rPr>
      </w:pPr>
      <w:r>
        <w:rPr>
          <w:sz w:val="24"/>
        </w:rPr>
        <w:t xml:space="preserve">Vlakem do Suchdola nad Odrou, přestup na vlak do Vítkova, z Vítkova autobusem do Jánských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Koupelí ( směr Melč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3" w:hanging="283"/>
        <w:jc w:val="both"/>
        <w:rPr>
          <w:sz w:val="24"/>
        </w:rPr>
      </w:pPr>
      <w:r>
        <w:rPr>
          <w:sz w:val="24"/>
        </w:rPr>
        <w:t xml:space="preserve">Autobusem do Opavy, z Opavy autobusem do Vítkova a z Vítkova autobusem do Jánských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upelí ( směr Melč 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okumenty </w:t>
      </w:r>
      <w:r>
        <w:rPr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</w:rPr>
        <w:tab/>
        <w:t xml:space="preserve">Všichni účastníci předloží při nástupu </w:t>
      </w:r>
      <w:r>
        <w:rPr>
          <w:i/>
          <w:sz w:val="24"/>
        </w:rPr>
        <w:t>doklad o zaplacení</w:t>
      </w:r>
      <w:r>
        <w:rPr>
          <w:sz w:val="24"/>
        </w:rPr>
        <w:t xml:space="preserve"> (ústřižek složenky nebo kopii výpisu z účtu v případě platby bankovním převodem), </w:t>
      </w:r>
      <w:r>
        <w:rPr>
          <w:i/>
          <w:sz w:val="24"/>
        </w:rPr>
        <w:t>průkaz člena SDH</w:t>
      </w:r>
      <w:r>
        <w:rPr>
          <w:sz w:val="24"/>
        </w:rPr>
        <w:t>, doklad o zdravotním pojištění (</w:t>
      </w:r>
      <w:r>
        <w:rPr>
          <w:i/>
          <w:sz w:val="24"/>
        </w:rPr>
        <w:t>kartičku zdravotní pojišťovny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edložení výše uvedených dokumentů je základní podmínkou účasti na Letní škole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Nezbytné vybavení jednotlivce</w:t>
      </w:r>
      <w:r>
        <w:rPr>
          <w:sz w:val="22"/>
        </w:rPr>
        <w:t xml:space="preserve">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psací potřeby včetně</w:t>
      </w:r>
      <w:r>
        <w:rPr>
          <w:i/>
          <w:sz w:val="22"/>
        </w:rPr>
        <w:t xml:space="preserve"> pastelek</w:t>
      </w:r>
      <w:r>
        <w:rPr>
          <w:sz w:val="22"/>
        </w:rPr>
        <w:t xml:space="preserve"> a zvýrazňovačů, obyčejné tužky, gumy, pravítka a jednoho papírového úhloměru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poznámkový sešit na přednášky !!!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textilní fix - 1x černý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štětec na temperovou malbu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 xml:space="preserve">nůžky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větší svíčka - 1x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šit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B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elta, stanový dílec !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igelit !!!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spací pytel - vhodný k přenocování 1 - 2x v přírodě !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podložka – karimatka !!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kapesní nůž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ešus !!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lžíce !!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hrnek 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pláštěnka !!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baterk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provázek + uzlovač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 xml:space="preserve">vhodný batoh - </w:t>
      </w:r>
      <w:r>
        <w:rPr>
          <w:sz w:val="22"/>
        </w:rPr>
        <w:t>součástí LŠI jsou tzv. polní dny. Jedná se o 2 - 3 dny strávené v přírodě. K přepravě věcí na přenocování je nezbytné mít dostatečně velký a delšímu pochodu vyhovující batoh !!!!!!!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acovní stejnokroj ( PS II - tmavě modrý nebo modré maskáče 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ochranná přilba k provedení disciplín hry Plamen nebo dorostu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vyšší pevná kotníková obuv - černá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sportovní oblečení a obuv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domácí obuv !!!!!!!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pokrývka hlavy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sluneční brýl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plavky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věci osobní hygieny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kapesník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D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Směrnici hry Plamen z roku 2004 s výkladem – I. vydání</w:t>
      </w:r>
      <w:r>
        <w:rPr>
          <w:sz w:val="22"/>
        </w:rPr>
        <w:t xml:space="preserve">, planost od 1.9.2004 </w:t>
      </w:r>
      <w:r>
        <w:rPr>
          <w:b/>
          <w:sz w:val="22"/>
        </w:rPr>
        <w:t>(zelená</w:t>
      </w:r>
      <w:r>
        <w:rPr>
          <w:sz w:val="22"/>
        </w:rPr>
        <w:t xml:space="preserve">), </w:t>
      </w:r>
      <w:r>
        <w:rPr>
          <w:b/>
          <w:sz w:val="22"/>
        </w:rPr>
        <w:t xml:space="preserve">Směrnici pro celoroční činnost dorostu včetně dodatků, </w:t>
      </w:r>
      <w:r>
        <w:rPr>
          <w:sz w:val="22"/>
        </w:rPr>
        <w:t xml:space="preserve">platnost od 1.1.2002 </w:t>
      </w:r>
      <w:r>
        <w:rPr>
          <w:b/>
          <w:sz w:val="22"/>
        </w:rPr>
        <w:t>(světle červená, dodatky na www.dh.cz</w:t>
      </w:r>
      <w:r>
        <w:rPr>
          <w:sz w:val="22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Rádce vedoucího MH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Statut odborných rad mládeže a Směrnici pro činnost kolektivů MH z roku 2001 (na </w:t>
      </w:r>
      <w:r>
        <w:rPr>
          <w:rStyle w:val="Hyperlink"/>
          <w:sz w:val="22"/>
        </w:rPr>
        <w:t>www.dh.cz</w:t>
      </w:r>
      <w:r>
        <w:rPr>
          <w:sz w:val="22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E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hudební nástroj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</w:rPr>
      </w:pPr>
      <w:r>
        <w:rPr>
          <w:b/>
          <w:sz w:val="26"/>
        </w:rPr>
        <w:t>společenský oděv a obuv na závěrečný slavnostní večer !!!!!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F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bčanský průkaz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ůkaz člena SH ČMS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ůkaz zdravotní pojišťovny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čkovací průkaz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tvrzení o platbě (ústřižek složenky nebo kopii bankovního výpisu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V případě pravidelného užívání léků nezapomeňte vzít sebou dostatečnou zásobu. !</w:t>
      </w:r>
    </w:p>
    <w:sectPr>
      <w:type w:val="nextPage"/>
      <w:pgSz w:w="11906" w:h="16838"/>
      <w:pgMar w:left="851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14:00Z</dcterms:created>
  <dc:creator>SHCMS</dc:creator>
  <dc:description/>
  <cp:keywords/>
  <dc:language>en-US</dc:language>
  <cp:lastModifiedBy>Josef Orgoník</cp:lastModifiedBy>
  <cp:lastPrinted>2004-04-13T15:46:00Z</cp:lastPrinted>
  <dcterms:modified xsi:type="dcterms:W3CDTF">2009-02-10T09:52:00Z</dcterms:modified>
  <cp:revision>7</cp:revision>
  <dc:subject/>
  <dc:title>Organizační pokyny k účastni na Letní škole</dc:title>
</cp:coreProperties>
</file>