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rganizační pokyny k účasti na Letní ško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Následující informace jsou určeny zájemcům, a jejich rodičům, o účast na Letní škol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 xml:space="preserve">2009 – </w:t>
      </w:r>
      <w:r>
        <w:rPr>
          <w:b/>
          <w:color w:val="FF0000"/>
          <w:sz w:val="32"/>
        </w:rPr>
        <w:t>Malé Svatoňovi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Letní škola je 14 - ti denní prázdninový pobyt se vzdělávacím programem pro mladé členy SH ČMS ve věku od 15 - ti do 18 -ti let (v době konání LŠI nesmí dosáhnout 19 - ti let), kteří v budoucnu uvažují o práci instruktorů družstev mladých hasičů.. U všech ostatních vážných  zájemců v jiné věkové relaci je nutná telefonická dohoda – Marie Kůrková (606 942 158) nebo Monika Homolková – Němečková (606 683 699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ovinností každého zájemce o LŠ je zaslání </w:t>
      </w:r>
      <w:r>
        <w:rPr>
          <w:b/>
          <w:sz w:val="28"/>
          <w:u w:val="single"/>
        </w:rPr>
        <w:t>závazné přihlášky</w:t>
      </w:r>
      <w:r>
        <w:rPr>
          <w:b/>
          <w:sz w:val="24"/>
        </w:rPr>
        <w:t xml:space="preserve"> nejpozději do </w:t>
      </w:r>
      <w:r>
        <w:rPr>
          <w:b/>
          <w:sz w:val="28"/>
          <w:u w:val="single"/>
        </w:rPr>
        <w:t>20.06.2009</w:t>
      </w:r>
      <w:r>
        <w:rPr>
          <w:b/>
          <w:sz w:val="24"/>
        </w:rPr>
        <w:t xml:space="preserve"> na adresu: Kancelář SH ČMS,  Římská 45, Praha 2, 121 07 a uhrazení účastnického poplatku ve výši 2 300,- Kč před nástupem na LŠ, nejpozději do 30.06.200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UPOZORNĚNÍ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Účastníkům, kteří </w:t>
      </w:r>
      <w:r>
        <w:rPr>
          <w:b/>
          <w:sz w:val="24"/>
          <w:u w:val="single"/>
        </w:rPr>
        <w:t>zašlou závaznou přihlášku</w:t>
      </w:r>
      <w:r>
        <w:rPr>
          <w:b/>
          <w:sz w:val="24"/>
        </w:rPr>
        <w:t xml:space="preserve">, avšak neuhradí účastnický poplatek do 30.06.2009 a nezúčastní se bez řádné omluvy LŠ, budou účtovány storno náklady ! </w:t>
      </w:r>
      <w:r>
        <w:rPr>
          <w:b/>
          <w:i/>
          <w:sz w:val="24"/>
        </w:rPr>
        <w:t xml:space="preserve">Účastníci, </w:t>
      </w:r>
      <w:r>
        <w:rPr>
          <w:b/>
          <w:i/>
          <w:sz w:val="24"/>
          <w:u w:val="single"/>
        </w:rPr>
        <w:t>kteří nebudou</w:t>
      </w:r>
      <w:r>
        <w:rPr>
          <w:b/>
          <w:i/>
          <w:sz w:val="24"/>
        </w:rPr>
        <w:t xml:space="preserve"> do kurzu přijati, </w:t>
      </w:r>
      <w:r>
        <w:rPr>
          <w:b/>
          <w:i/>
          <w:sz w:val="24"/>
          <w:u w:val="single"/>
        </w:rPr>
        <w:t>obdrží písemnou zprávu</w:t>
      </w:r>
      <w:r>
        <w:rPr>
          <w:b/>
          <w:i/>
          <w:sz w:val="24"/>
        </w:rPr>
        <w:t xml:space="preserve"> z Kanceláře úseku mládeže SH ČM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působ platby</w:t>
      </w:r>
      <w:r>
        <w:rPr>
          <w:sz w:val="24"/>
        </w:rPr>
        <w:t xml:space="preserve">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  <w:u w:val="single"/>
        </w:rPr>
        <w:t>poštovní poukázkou</w:t>
      </w:r>
      <w:r>
        <w:rPr>
          <w:sz w:val="24"/>
        </w:rPr>
        <w:t xml:space="preserve"> na adresu . SH ČMS, Římská 45, 121 07, Praha 2, do zprávy pro příjemce napište: „</w:t>
      </w:r>
      <w:r>
        <w:rPr>
          <w:i/>
          <w:sz w:val="24"/>
        </w:rPr>
        <w:t>Poplatek za LŠ + Vaše jméno a příjmení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u w:val="single"/>
        </w:rPr>
        <w:t>bankovním převodem</w:t>
      </w:r>
      <w:r>
        <w:rPr>
          <w:sz w:val="24"/>
        </w:rPr>
        <w:t xml:space="preserve"> na číslo účtu 20036 – 13965389/0800 a jako variabilní symbol uvádějte Vaše rodné číslo bez lomít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! FOTOKOPII DOKLADU O PLATBĚ JE NUTNÉ PŘEDLOŽIT PŘI NÁSTUPU NA LŠ 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stup účastníků :  </w:t>
      </w:r>
      <w:r>
        <w:rPr>
          <w:sz w:val="24"/>
          <w:szCs w:val="24"/>
        </w:rPr>
        <w:t>08.08.2009 do 15:00 hod. - bude zajištěna večeř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jezd</w:t>
      </w:r>
      <w:r>
        <w:rPr>
          <w:sz w:val="24"/>
          <w:szCs w:val="24"/>
        </w:rPr>
        <w:t xml:space="preserve"> : 22.08.2009 cca v 10 : 00 hod. - bude zajištěna svačina na ce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prava </w:t>
      </w:r>
      <w:r>
        <w:rPr>
          <w:sz w:val="24"/>
        </w:rPr>
        <w:t>: na vlastní náklady</w:t>
      </w:r>
    </w:p>
    <w:p>
      <w:pPr>
        <w:pStyle w:val="Normal"/>
        <w:jc w:val="both"/>
        <w:rPr/>
      </w:pPr>
      <w:r>
        <w:rPr>
          <w:sz w:val="24"/>
        </w:rPr>
        <w:t>Vlakem do Malých Svatoňovic (okres Trutnov) – dále pěšky do areálu Střední odborné školy ochrany osob a majetku.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kumenty 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ab/>
        <w:t xml:space="preserve">Všichni účastníci předloží při nástupu </w:t>
      </w:r>
      <w:r>
        <w:rPr>
          <w:i/>
          <w:sz w:val="24"/>
        </w:rPr>
        <w:t>doklad o zaplacení</w:t>
      </w:r>
      <w:r>
        <w:rPr>
          <w:sz w:val="24"/>
        </w:rPr>
        <w:t xml:space="preserve"> (ústřižek složenky nebo kopii výpisu z účtu v případě platby bankovním převodem), </w:t>
      </w:r>
      <w:r>
        <w:rPr>
          <w:i/>
          <w:sz w:val="24"/>
        </w:rPr>
        <w:t>průkaz člena SDH</w:t>
      </w:r>
      <w:r>
        <w:rPr>
          <w:sz w:val="24"/>
        </w:rPr>
        <w:t>, doklad o zdravotním pojištění (</w:t>
      </w:r>
      <w:r>
        <w:rPr>
          <w:i/>
          <w:sz w:val="24"/>
        </w:rPr>
        <w:t>kartičku zdravotní pojišťovny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Předložení výše uvedených dokumentů je základní podmínkou účasti na Letní škol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Nezbytné vybavení jednotlivce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sací potřeby včetně</w:t>
      </w:r>
      <w:r>
        <w:rPr>
          <w:i/>
          <w:sz w:val="22"/>
        </w:rPr>
        <w:t xml:space="preserve"> pastelek</w:t>
      </w:r>
      <w:r>
        <w:rPr>
          <w:sz w:val="22"/>
        </w:rPr>
        <w:t xml:space="preserve"> a zvýrazňovačů, obyčejné tužky, gumy, pravítka a jednoho papírového úhlomě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oznámkový sešit na přednášky !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textilní fix - 1x čern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štětec na temperovou malb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 xml:space="preserve">nůžky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větší svíčka - 1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šití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2 x bílé </w:t>
      </w:r>
      <w:r>
        <w:rPr>
          <w:b/>
          <w:sz w:val="22"/>
          <w:u w:val="single"/>
        </w:rPr>
        <w:t>bavlněné</w:t>
      </w:r>
      <w:r>
        <w:rPr>
          <w:b/>
          <w:sz w:val="22"/>
        </w:rPr>
        <w:t xml:space="preserve"> tričko (nové, na batiku apod.) - nutn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B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elta, stanový dílec 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igelit !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spací pytel - vhodný k přenocování 1 - 2x v přírodě 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odložka – karimatka 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kapesní nů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ešus 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lžíce 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hrnek 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láštěnka 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baterk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rovázek + uzlovač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vhodný batoh – min. 50 l, </w:t>
      </w:r>
      <w:r>
        <w:rPr>
          <w:sz w:val="22"/>
        </w:rPr>
        <w:t>součástí LŠI jsou tzv. polní dny. Jedná se o 2 - 3 dny strávené v přírodě. K přepravě věcí na přenocování je nezbytné mít dostatečně velký a delšímu pochodu vyhovující batoh !!!!!!!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acovní stejnokroj ( PS II - tmavě modrý nebo modré maskáče 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chranná přilba k provedení disciplín hry Plamen nebo dorost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vyšší pevná kotníková obuv - černá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sportovní oblečení a obuv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domácí obuv !!!!!!!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okrývka hlav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sluneční brý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plavk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věci osobní hygien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kapesník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měrnici hry Plamen z roku 2004 s výkladem – I. vydání</w:t>
      </w:r>
      <w:r>
        <w:rPr>
          <w:sz w:val="22"/>
        </w:rPr>
        <w:t xml:space="preserve">, planost od 1.9.2004 </w:t>
      </w:r>
      <w:r>
        <w:rPr>
          <w:b/>
          <w:sz w:val="22"/>
        </w:rPr>
        <w:t>(zelená</w:t>
      </w:r>
      <w:r>
        <w:rPr>
          <w:sz w:val="22"/>
        </w:rPr>
        <w:t xml:space="preserve">), </w:t>
      </w:r>
      <w:r>
        <w:rPr>
          <w:b/>
          <w:sz w:val="22"/>
        </w:rPr>
        <w:t xml:space="preserve">Směrnici pro celoroční činnost dorostu s výkladem, </w:t>
      </w:r>
      <w:r>
        <w:rPr>
          <w:sz w:val="22"/>
        </w:rPr>
        <w:t xml:space="preserve">platnost od 1.9.2007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Rádce vedoucího M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udební nástro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společenský oděv a obuv na závěrečný slavnostní večer !!!!!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F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bčanský průkaz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ůkaz člena SH ČM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ůkaz zdravotní pojišťovn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tvrzení o platbě (ústřižek složenky nebo kopii bankovního výpisu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V případě pravidelného užívání léků nezapomeňte vzít sebou dostatečnou zásobu. 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85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37:00Z</dcterms:created>
  <dc:creator>SHCMS</dc:creator>
  <dc:description/>
  <cp:keywords/>
  <dc:language>en-US</dc:language>
  <cp:lastModifiedBy>Josef Orgoník</cp:lastModifiedBy>
  <cp:lastPrinted>2006-07-04T13:32:00Z</cp:lastPrinted>
  <dcterms:modified xsi:type="dcterms:W3CDTF">2009-02-10T09:50:00Z</dcterms:modified>
  <cp:revision>10</cp:revision>
  <dc:subject/>
  <dc:title>Organizační pokyny k účastni na Letní škole</dc:title>
</cp:coreProperties>
</file>